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or Word to PDF </w:t>
      </w:r>
    </w:p>
    <w:p>
      <w:pPr>
        <w:pStyle w:val="Normal"/>
        <w:rPr>
          <w:b/>
          <w:b/>
          <w:bCs/>
        </w:rPr>
      </w:pPr>
      <w:r>
        <w:rPr>
          <w:b/>
          <w:bCs/>
        </w:rPr>
      </w:r>
    </w:p>
    <w:p>
      <w:pPr>
        <w:pStyle w:val="Normal"/>
        <w:rPr/>
      </w:pPr>
      <w:r>
        <w:rPr/>
        <w:t xml:space="preserve">This Kernel for Word to PDF conversion software is a powerful tool and can always be considered as the most feasible alternative to perform Word to PDF file conversion. Best aspect of this tool is its usage of the technically advanced algorithms can be considered as the key to convert Word file to PDF file. In fact, this is one such software that facilitates you to create pdf files and configure encryption as well as local restrictions easily and effectively on the newly-created files. Playing the role of PDF creation software, this tool also facilitates in imposing some local restrictions on the PDF file created. </w:t>
      </w:r>
    </w:p>
    <w:p>
      <w:pPr>
        <w:pStyle w:val="Normal"/>
        <w:rPr/>
      </w:pPr>
      <w:r>
        <w:rPr/>
      </w:r>
    </w:p>
    <w:p>
      <w:pPr>
        <w:pStyle w:val="Normal"/>
        <w:rPr/>
      </w:pPr>
      <w:r>
        <w:rPr/>
        <w:t>What makes this Kernel for Word to PDF conversion software a more appropriate option is its ability to maintain the data structure, format and properties in the converted PDF files. Besides this, the tool also supports Unicode Character Conversion. Adding to this, this Word to PDF converter also provides complete support to all the versions of MS Word for conversion. The Kernel for Word to PDF tool is also available in demo version as well. As a user, you can download its demo version and could further analyze its performance with no trouble.</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word to pdf, word to pdf conversion, convert word to pdf, word to pdf converter, doc to pdf, convert doc to pdf, doc to pdf conversion, converting word to pdf</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17:30Z</dcterms:created>
  <dc:creator/>
  <dc:description/>
  <dc:language>en-US</dc:language>
  <cp:lastModifiedBy/>
  <cp:revision>0</cp:revision>
  <dc:subject/>
  <dc:title/>
</cp:coreProperties>
</file>