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or PDF Split and Merge </w:t>
      </w:r>
    </w:p>
    <w:p>
      <w:pPr>
        <w:pStyle w:val="Normal"/>
        <w:rPr>
          <w:b/>
          <w:b/>
          <w:bCs/>
        </w:rPr>
      </w:pPr>
      <w:r>
        <w:rPr>
          <w:b/>
          <w:bCs/>
        </w:rPr>
      </w:r>
    </w:p>
    <w:p>
      <w:pPr>
        <w:pStyle w:val="Normal"/>
        <w:rPr/>
      </w:pPr>
      <w:r>
        <w:rPr/>
        <w:t xml:space="preserve">Kernel for PDF Split and Merge is the best solution when there is need to split PDF file or merge multiple PDF files. It provides the user with easy and effective process to split or merge PDF files. Even PDF files that are encrypted can also be split or merged if the password is known to the user. To split PDF files, five options are available using which the user can  split the PDF file by number of pages, page range, size, even or odd pages. </w:t>
      </w:r>
    </w:p>
    <w:p>
      <w:pPr>
        <w:pStyle w:val="Normal"/>
        <w:rPr/>
      </w:pPr>
      <w:r>
        <w:rPr/>
      </w:r>
    </w:p>
    <w:p>
      <w:pPr>
        <w:pStyle w:val="Normal"/>
        <w:rPr/>
      </w:pPr>
      <w:r>
        <w:rPr/>
        <w:t>Merging multiple PDF files into one is also very easy with this tool to split PDF. All that a user needs to merge various PDF files is selecting PDF files for merging. Once PDF files are merged or split, it gets saved at the user defined location. Kernel for PDF Split and Merge is an independent tool therefore, there is no need of Adobe Acrobat or Adobe Reader to install and run this software. For splitting and merging, PDF split tool supports PDF files created with any version of Adobe Acrobat. To enable users experience the potential and functioning before making actual purchase, free demo version is also available.</w:t>
      </w:r>
    </w:p>
    <w:p>
      <w:pPr>
        <w:pStyle w:val="Normal"/>
        <w:rPr/>
      </w:pPr>
      <w:r>
        <w:rPr/>
      </w:r>
    </w:p>
    <w:p>
      <w:pPr>
        <w:pStyle w:val="Normal"/>
        <w:rPr/>
      </w:pPr>
      <w:r>
        <w:rPr/>
        <w:t>The demo version is fully functional and allows the user to split PDF file or merge multiple PDF files. However, it displays a diagonal stamp in red color saying “Kernel for PDF Split and Merge Demo” on every page of the split or merged PDF file. To avoid this restriction, purchase of full version is required.</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split pdf, pdf split, split pdf file, pdf splitter, merge pdf, merge pdf files, merge pdf documents, pdf merger, divide pdf</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26:21Z</dcterms:created>
  <dc:creator/>
  <dc:description/>
  <dc:language>en-US</dc:language>
  <cp:lastModifiedBy/>
  <cp:revision>0</cp:revision>
  <dc:subject/>
  <dc:title/>
</cp:coreProperties>
</file>