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Image to PDF </w:t>
      </w:r>
    </w:p>
    <w:p>
      <w:pPr>
        <w:pStyle w:val="Normal"/>
        <w:rPr>
          <w:b/>
          <w:b/>
          <w:bCs/>
        </w:rPr>
      </w:pPr>
      <w:r>
        <w:rPr>
          <w:b/>
          <w:bCs/>
        </w:rPr>
      </w:r>
    </w:p>
    <w:p>
      <w:pPr>
        <w:pStyle w:val="Normal"/>
        <w:rPr/>
      </w:pPr>
      <w:r>
        <w:rPr/>
        <w:t xml:space="preserve">Sharing several images over internet is time consuming. Therefore, for quick sharing of images with others, it is better to make a single zipped folder of all image files. But the recipient will have to unzip the zipped folder for viewing the images. Therefore, you can choose a third party utility to make PDF file for several images. Kernel for image to PDF conversion is a proficient utility for storage of single or multiple image files in the portable document. </w:t>
      </w:r>
    </w:p>
    <w:p>
      <w:pPr>
        <w:pStyle w:val="Normal"/>
        <w:rPr/>
      </w:pPr>
      <w:r>
        <w:rPr/>
      </w:r>
    </w:p>
    <w:p>
      <w:pPr>
        <w:pStyle w:val="Normal"/>
        <w:rPr/>
      </w:pPr>
      <w:r>
        <w:rPr/>
        <w:t xml:space="preserve">The converted PDF file by the image to PDF conversion utility can be assessed with Adobe PDF reader or other compatible programs. Kernel for image to PDF converter smoothly convert different image files in portable document file format. You with image to PDF conversion program can create single PDF file for each or multiple image files. The software converts image to PDF file in three options i.e., best fit, stretch image and user defined. Kernel for image to PDF supports conversion of all types of images i.e., JPEG, JPG, PNG, TIFF, ICO, JFIF, BMP and JPE. You can install the image to PDF conversion utility on any window platform i.e., window 98, 97, 2000, XP, Vista, 7 and NT. </w:t>
      </w:r>
    </w:p>
    <w:p>
      <w:pPr>
        <w:pStyle w:val="Normal"/>
        <w:rPr>
          <w:rFonts w:eastAsia="Times New Roman" w:cs="Times New Roman"/>
        </w:rPr>
      </w:pPr>
      <w:r>
        <w:rPr>
          <w:rFonts w:eastAsia="Times New Roman" w:cs="Times New Roman"/>
        </w:rPr>
        <w:t xml:space="preserve"> </w:t>
      </w:r>
    </w:p>
    <w:p>
      <w:pPr>
        <w:pStyle w:val="Normal"/>
        <w:rPr/>
      </w:pPr>
      <w:r>
        <w:rPr/>
        <w:t>With Kernel for image to PDF converter, you can save the images in A4, A5 or letter page size in the new PDF file. You can use the trial version of image to PDF converter program. With trial version, you can convert single or multiple images to PDF file. However, the demo program produces demo stamp on each image in converter PDF file. You can convert images to PDF without any demo stamp only with full version of the program.</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image to pdf, convert image to pdf, image to pdf conversion, image to pdf converter, image to pdf tool, kernel for image to pdf</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53:03Z</dcterms:created>
  <dc:creator/>
  <dc:description/>
  <dc:language>en-US</dc:language>
  <cp:lastModifiedBy/>
  <cp:revision>0</cp:revision>
  <dc:subject/>
  <dc:title/>
</cp:coreProperties>
</file>