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for PST Split </w:t>
      </w:r>
    </w:p>
    <w:p>
      <w:pPr>
        <w:pStyle w:val="Normal"/>
        <w:rPr>
          <w:b/>
          <w:b/>
          <w:bCs/>
        </w:rPr>
      </w:pPr>
      <w:r>
        <w:rPr>
          <w:b/>
          <w:bCs/>
        </w:rPr>
      </w:r>
    </w:p>
    <w:p>
      <w:pPr>
        <w:pStyle w:val="Normal"/>
        <w:rPr/>
      </w:pPr>
      <w:r>
        <w:rPr/>
        <w:t xml:space="preserve">Kernel for PST Split is an effective PST Split tool that enables the user to split PST file according to any selected criterion within few seconds. Basically, the need to split a PST file emerges when large size of PST file starts affecting the performance of MS Outlook. </w:t>
      </w:r>
    </w:p>
    <w:p>
      <w:pPr>
        <w:pStyle w:val="Normal"/>
        <w:rPr/>
      </w:pPr>
      <w:r>
        <w:rPr/>
        <w:tab/>
        <w:tab/>
        <w:tab/>
      </w:r>
    </w:p>
    <w:p>
      <w:pPr>
        <w:pStyle w:val="Normal"/>
        <w:rPr/>
      </w:pPr>
      <w:r>
        <w:rPr/>
        <w:t xml:space="preserve">PST split tool helps to divide the selected PST file into small parts and saves each part to a new PST file. The newly created file is easily accessible with MS Outlook. For splitting any PST file, software provides various criteria, using which the user can split the PST file on the basis of date, size, senders’ email id and folders. Even PST files that are shared, separately saves or in use can also be efficiently split with the PST split tool. Since this tool is non-destructive, the user can be rest assured about email data integrity and accuracy. </w:t>
      </w:r>
    </w:p>
    <w:p>
      <w:pPr>
        <w:pStyle w:val="Normal"/>
        <w:rPr/>
      </w:pPr>
      <w:r>
        <w:rPr/>
      </w:r>
    </w:p>
    <w:p>
      <w:pPr>
        <w:pStyle w:val="Normal"/>
        <w:rPr/>
      </w:pPr>
      <w:r>
        <w:rPr/>
        <w:t>It allows splitting of PST files created with MS Outlook 2000, 2002 (XP), 2003, 2007 versions. To make users familiar with features and functions of the tool, demo version is also available. The demo version is available for free download and enables the user to split the PST file and save first five items to a new PST file. To save all items, full version will be required.</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pst split, split pst, split pst file, split outlook pst, split pst tool</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51:24Z</dcterms:created>
  <dc:creator/>
  <dc:description/>
  <dc:language>en-US</dc:language>
  <cp:lastModifiedBy/>
  <cp:revision>0</cp:revision>
  <dc:subject/>
  <dc:title/>
</cp:coreProperties>
</file>