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Outlook Duplicates </w:t>
      </w:r>
    </w:p>
    <w:p>
      <w:pPr>
        <w:pStyle w:val="Normal"/>
        <w:rPr>
          <w:b/>
          <w:b/>
          <w:bCs/>
        </w:rPr>
      </w:pPr>
      <w:r>
        <w:rPr>
          <w:b/>
          <w:bCs/>
        </w:rPr>
      </w:r>
    </w:p>
    <w:p>
      <w:pPr>
        <w:pStyle w:val="Normal"/>
        <w:rPr/>
      </w:pPr>
      <w:r>
        <w:rPr/>
        <w:t xml:space="preserve">Kernel for Outlook Duplicates Remover software is a proficient utility that detects the duplicate items from MS Outlook user mailboxes and provides the user with different ways to deal with those duplicates. It helps in reducing the PST file size and hence increases Outlook speed by removing duplicates. </w:t>
      </w:r>
    </w:p>
    <w:p>
      <w:pPr>
        <w:pStyle w:val="Normal"/>
        <w:rPr/>
      </w:pPr>
      <w:r>
        <w:rPr/>
        <w:tab/>
        <w:tab/>
        <w:tab/>
      </w:r>
    </w:p>
    <w:p>
      <w:pPr>
        <w:pStyle w:val="Normal"/>
        <w:rPr/>
      </w:pPr>
      <w:r>
        <w:rPr/>
        <w:t xml:space="preserve">Duplicates found can be deleted permanently, marked as expire, moved to ‘Deleted Items’ folder, flagged, copied to sub folder and moved to sub folder as per requirement and/or flexibility of the user. Outlook Duplicates Remover software uses properties like text, subject, sender email, sender name, receiver name, internet header, date and time of sending, attachment files for comparing emails for duplicity. User can select any number of mailbox folders at a time for searching duplicates. </w:t>
      </w:r>
    </w:p>
    <w:p>
      <w:pPr>
        <w:pStyle w:val="Normal"/>
        <w:rPr/>
      </w:pPr>
      <w:r>
        <w:rPr/>
        <w:tab/>
        <w:tab/>
        <w:tab/>
      </w:r>
    </w:p>
    <w:p>
      <w:pPr>
        <w:pStyle w:val="Normal"/>
        <w:rPr/>
      </w:pPr>
      <w:r>
        <w:rPr/>
        <w:t xml:space="preserve">Duplicate results are saved in .HTML file format for future reference. Software supports MS Outlook 2000 and above versions and is compatible for running with Windows 7, Vista, XP, 2003, 2000 environment. Download FREE evaluation version of Outlook Duplicates Remover that remove 10 duplicate email items from each existing mailbox folder and would be working for 30 days. </w:t>
      </w:r>
    </w:p>
    <w:p>
      <w:pPr>
        <w:pStyle w:val="Normal"/>
        <w:rPr/>
      </w:pPr>
      <w:r>
        <w:rPr/>
      </w:r>
    </w:p>
    <w:p>
      <w:pPr>
        <w:pStyle w:val="Normal"/>
        <w:rPr/>
      </w:pPr>
      <w:r>
        <w:rPr/>
        <w:t xml:space="preserve">For removing unlimited duplicates, user needs to purchase the Full version of software, which is available at an affordable price.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duplicate email remover, remove duplicate emails, remove duplicate email, remove duplicate contacts, delete duplicate contacts, remove duplicate messages, remove duplicate entries, outlook duplicates remover</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01:42Z</dcterms:created>
  <dc:creator/>
  <dc:description/>
  <dc:language>en-US</dc:language>
  <cp:lastModifiedBy/>
  <cp:revision>0</cp:revision>
  <dc:subject/>
  <dc:title/>
</cp:coreProperties>
</file>