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for PST Compress and Compact </w:t>
      </w:r>
    </w:p>
    <w:p>
      <w:pPr>
        <w:pStyle w:val="Normal"/>
        <w:rPr>
          <w:b/>
          <w:b/>
          <w:bCs/>
        </w:rPr>
      </w:pPr>
      <w:r>
        <w:rPr>
          <w:b/>
          <w:bCs/>
        </w:rPr>
      </w:r>
    </w:p>
    <w:p>
      <w:pPr>
        <w:pStyle w:val="Normal"/>
        <w:rPr/>
      </w:pPr>
      <w:r>
        <w:rPr/>
        <w:t>Kernel for PST Compress and Compact is a powerful utility devised to compress and compact large PST files without causing any hampering the data integrity. Being a self-descriptive tool, Kernel for PST Compress enables a user to compress multiple PST files in a single cycle. This PST Compress and compact pst tool is designed not only to compact the selected PST file(s) but also to remove attachments from the PST file(s).</w:t>
      </w:r>
    </w:p>
    <w:p>
      <w:pPr>
        <w:pStyle w:val="Normal"/>
        <w:rPr/>
      </w:pPr>
      <w:r>
        <w:rPr/>
        <w:tab/>
        <w:tab/>
        <w:tab/>
      </w:r>
    </w:p>
    <w:p>
      <w:pPr>
        <w:pStyle w:val="Normal"/>
        <w:rPr/>
      </w:pPr>
      <w:r>
        <w:rPr/>
        <w:t>The main reason behind the increasing size of PST file is that attachments come along with the email messages. These attachments add to the overall size of the PST file thereby making outlook act slow. In order to compress PST file by removing the heavy attachments embedded in the emails, you can rely on Kernel for PST Compress and compact. With its easy to understand features, you can remove heavy attachments from the PST file and store them at a user-defined location.</w:t>
      </w:r>
    </w:p>
    <w:p>
      <w:pPr>
        <w:pStyle w:val="Normal"/>
        <w:rPr/>
      </w:pPr>
      <w:r>
        <w:rPr/>
      </w:r>
    </w:p>
    <w:p>
      <w:pPr>
        <w:pStyle w:val="Normal"/>
        <w:rPr/>
      </w:pPr>
      <w:r>
        <w:rPr/>
        <w:t>This compact PST file tool creates a new PST file with reduced size and increased performance. This newly created PST file can be configured with MS Outlook client so that user can work efficiently on it without doubt of losing any data due to compression. This pst compress tool can easily shrink PST files created using the following versions of MS Outlook- MS Outlook 2002, Outlook 2003, and Outlook 2007.</w:t>
      </w:r>
    </w:p>
    <w:p>
      <w:pPr>
        <w:pStyle w:val="Normal"/>
        <w:rPr/>
      </w:pPr>
      <w:r>
        <w:rPr/>
      </w:r>
    </w:p>
    <w:p>
      <w:pPr>
        <w:pStyle w:val="Normal"/>
        <w:rPr/>
      </w:pPr>
      <w:r>
        <w:rPr/>
        <w:t>The software is available for free evaluation online. However, the free demo limits the user to save only the first five items of every folder in the PST file. Therefore, to save all your data after pst compress, get the full version of Kernel for PST Compress and Compact.</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compress pst, compress pst file, compact pst, compact pst file, compress outlook pst, compact outlook pst, pst compress</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31:21Z</dcterms:created>
  <dc:creator/>
  <dc:description/>
  <dc:language>en-US</dc:language>
  <cp:lastModifiedBy/>
  <cp:revision>0</cp:revision>
  <dc:subject/>
  <dc:title/>
</cp:coreProperties>
</file>