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Kernel for Attachment Management </w:t>
      </w:r>
    </w:p>
    <w:p>
      <w:pPr>
        <w:pStyle w:val="Normal"/>
        <w:rPr>
          <w:b/>
          <w:b/>
          <w:bCs/>
        </w:rPr>
      </w:pPr>
      <w:r>
        <w:rPr>
          <w:b/>
          <w:bCs/>
        </w:rPr>
      </w:r>
    </w:p>
    <w:p>
      <w:pPr>
        <w:pStyle w:val="Normal"/>
        <w:rPr/>
      </w:pPr>
      <w:r>
        <w:rPr/>
        <w:t>Attachment Management software is an advanced attachment management utility to process and manage attachments in your mailbox. Kernel for Attachment Management is a comprehensive tool designed to manage Outlook attachments. This software has a unique feature of automatically managing the size of PST file by moving the attachments to another location on your computer hard drive leaving behind a shortcut to that attachment in the email. Owing to the features of this software, you can effectively manage the size of PST file and the space in PST file consumed by attachments. The attachment management software moves those attachments to another location makes space in PST file for other incoming emails. It helps you in enhancing the performance of Outlook as well as enhances the security of attachment as it allows you to assign password to attachment. Pertaining to all these features, you can protect your PST file against any corruption issues by limiting it from reaching the maximum size limit. All these features save you from the spending endless time on manually managing the attachments. Also, it protects your mailbox from suspicious emails. This attachment management tool is compatible with MS Outlook versions 2000, 2002, XP, 2003, 2007 and 2010. You can install the software on Windows 98, Windows NT, Windows 2000, Windows 2003, Windows 2008, Windows XP, Windows Vista and Windows 7. Kernel for Attachment management tool can be used to manage Outlook email attachment for a trial period of 30 days with full functionality.</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attachment management, attachment management software, manage outlook emails attachment, attachment management tool</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7:20:59Z</dcterms:created>
  <dc:creator/>
  <dc:description/>
  <dc:language>en-US</dc:language>
  <cp:lastModifiedBy/>
  <cp:revision>0</cp:revision>
  <dc:subject/>
  <dc:title/>
</cp:coreProperties>
</file>