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Kernel Recovery for BKF Kernel for BKF is a backup file recovery tool. It repairs and recovers files from corrupted BKF archives damaged due to backup interruptions, virus attacks, or CRC errors. BKF files corrupted due to backup interruptions, CRC (cyclic redundancy check) errors, malicious virus attacks, unexpected system shutdown, errors due to unrecognized media are successfully recovered by this this tool. To escape from any unexpected data disaster situation, most of the users create backup of stored data. When any data disaster situation occurs, backup file are restored so that data loss can be minimized.</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Due to a number of unexpected factors, often backup file get corrupted and become inaccessible. To make them re-usable by repairing and recovering corrupt BKF files, this BKF repair tool can be used. This tool repairs corrupt Microsoft backup files created with ntbackup.exe utility. It is empowered with two powerful BKF recovery modes as given below:</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bCs/>
          <w:sz w:val="20"/>
        </w:rPr>
        <w:t>Quick mode</w:t>
      </w:r>
      <w:r>
        <w:rPr>
          <w:rFonts w:cs="Verdana;Arial" w:ascii="Verdana;Arial" w:hAnsi="Verdana;Arial"/>
          <w:b w:val="false"/>
          <w:bCs w:val="false"/>
          <w:sz w:val="20"/>
        </w:rPr>
        <w:t>: This mode is a quick BKF file recovery mode. It is suitable of recovering data from BKF files suffering minor corruption issues. In case, this mode fails to recover your desired backup data, scan with the other mod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3"/>
        </w:numPr>
        <w:jc w:val="left"/>
        <w:rPr>
          <w:rFonts w:ascii="Verdana;Arial" w:hAnsi="Verdana;Arial" w:cs="Verdana;Arial"/>
          <w:b/>
          <w:b/>
          <w:bCs/>
          <w:sz w:val="20"/>
        </w:rPr>
      </w:pPr>
      <w:r>
        <w:rPr>
          <w:rFonts w:cs="Verdana;Arial" w:ascii="Verdana;Arial" w:hAnsi="Verdana;Arial"/>
          <w:b/>
          <w:bCs/>
          <w:sz w:val="20"/>
        </w:rPr>
        <w:t>Advanced Mode:</w:t>
      </w:r>
      <w:r>
        <w:rPr>
          <w:rFonts w:cs="Verdana;Arial" w:ascii="Verdana;Arial" w:hAnsi="Verdana;Arial"/>
          <w:b w:val="false"/>
          <w:bCs w:val="false"/>
          <w:sz w:val="20"/>
        </w:rPr>
        <w:t xml:space="preserve"> This mode is more advanced with recursive scan features and guarantees for complete and effective recovery of all BKF files. This mode enables you to repair and restore data from rigorously damaged and old BKF archives. However, it is slower but much capable in performing successful BKF recovery.</w:t>
      </w:r>
    </w:p>
    <w:p>
      <w:pPr>
        <w:pStyle w:val="Normal"/>
        <w:jc w:val="left"/>
        <w:rPr>
          <w:rFonts w:ascii="Verdana;Arial" w:hAnsi="Verdana;Arial" w:cs="Verdana;Arial"/>
          <w:b/>
          <w:b/>
          <w:bCs/>
          <w:sz w:val="20"/>
        </w:rPr>
      </w:pPr>
      <w:r>
        <w:rPr>
          <w:rFonts w:cs="Verdana;Arial" w:ascii="Verdana;Arial" w:hAnsi="Verdana;Arial"/>
          <w:b/>
          <w:bCs/>
          <w:sz w:val="20"/>
        </w:rPr>
      </w:r>
    </w:p>
    <w:p>
      <w:pPr>
        <w:pStyle w:val="Normal"/>
        <w:jc w:val="left"/>
        <w:rPr>
          <w:rFonts w:ascii="Verdana;Arial" w:hAnsi="Verdana;Arial" w:cs="Verdana;Arial"/>
          <w:b/>
          <w:b/>
          <w:bCs/>
          <w:sz w:val="20"/>
        </w:rPr>
      </w:pPr>
      <w:r>
        <w:rPr>
          <w:rFonts w:cs="Verdana;Arial" w:ascii="Verdana;Arial" w:hAnsi="Verdana;Arial"/>
          <w:b w:val="false"/>
          <w:bCs w:val="false"/>
          <w:sz w:val="20"/>
        </w:rPr>
        <w:tab/>
      </w:r>
    </w:p>
    <w:p>
      <w:pPr>
        <w:pStyle w:val="Normal"/>
        <w:jc w:val="left"/>
        <w:rPr>
          <w:rFonts w:ascii="Verdana;Arial" w:hAnsi="Verdana;Arial" w:cs="Verdana;Arial"/>
          <w:b w:val="false"/>
          <w:b w:val="false"/>
          <w:bCs w:val="false"/>
          <w:sz w:val="20"/>
        </w:rPr>
      </w:pPr>
      <w:r>
        <w:rPr>
          <w:rFonts w:cs="Verdana;Arial" w:ascii="Verdana;Arial" w:hAnsi="Verdana;Arial"/>
          <w:b/>
          <w:bCs/>
          <w:sz w:val="20"/>
        </w:rPr>
        <w:t>Key Features of the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teractive user interface and easy to use softwar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Successfully recovers corrupt BKF archive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Fixes all possible errors including CRC errors and make BKF file accessibl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Embedded with two recovery modes- Standard mode and Advanced mod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Support the formats such as TEXT, RTF and HTML to save the converted data item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Restores of all existing documents from corrupt BKF fil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Empowered with two recovery modes: Quick &amp; Advance mod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Supports multiple BKF file recovery in a single recovery cycl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cluded with unique beneficial features like 'Save Snapshot' and 'Load Snapsho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You can drag and drop BKF files during BKF recovery proces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Comprises with Exchange BKF file recovery featur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Repairs and recovers Exchange BKF file to recover EDB, STM and Log files from corrupt BKF file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tegrated with options to quickly search and locate a BKF document</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Supports for Unicode character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Equipped with options to save recovered BKF files in hard disk, external disk or at remote location</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Supports BKF file created with Backup Exec by VERITAS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ffiliate Link : http://send.onenetworkdirect.net/z/119223/&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Benefits of using Kernel for BKF repair too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Nowadays, a number of backup file (BKF) recovery tool present in the market but Kernel for BKF is exceptional among them. By using this proficient tool, you can avail several benefits lik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elps you to repair and recover corrupt, damaged, lost, or deleted backup (BKF) fil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Search Files' and 'Save Recovery Snapshot' features saves your valuable tim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Supports all kinds of backup (BKF) files for recovery.</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Supported Vers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Windows OS: Windows XP, Vista, 7, 8 and Windows Server 2000, 2003, 2008, 2008 R2</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ll versions of BKF files created using MS backup ntbackup.exe utility and BKF files created Backup Exec by VERITAS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