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e at Lepide Software Pvt. Ltd have got great news regarding Kernel for Windows data recovery (FAT &amp; NTFS) Software updat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Product update highlight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vides support for Outlook 2013 and can be installed on Windows 8.1 operating system</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Kernel for Windows data recovery (FAT &amp; NTFS) Software now consists of upgraded algorithms that ensure better Windows data recovery in less time and efforts.</w:t>
      </w:r>
    </w:p>
    <w:p>
      <w:pPr>
        <w:pStyle w:val="Normal"/>
        <w:jc w:val="left"/>
        <w:rPr/>
      </w:pPr>
      <w:r>
        <w:rPr/>
      </w:r>
    </w:p>
    <w:p>
      <w:pPr>
        <w:pStyle w:val="Normal"/>
        <w:jc w:val="left"/>
        <w:rPr>
          <w:rFonts w:ascii="Verdana;Arial" w:hAnsi="Verdana;Arial" w:cs="Verdana;Arial"/>
          <w:b w:val="false"/>
          <w:b w:val="false"/>
          <w:bCs w:val="false"/>
          <w:sz w:val="20"/>
        </w:rPr>
      </w:pPr>
      <w:r>
        <w:rPr>
          <w:rFonts w:cs="Verdana;Arial" w:ascii="Verdana;Arial" w:hAnsi="Verdana;Arial"/>
          <w:b/>
          <w:bCs/>
          <w:sz w:val="20"/>
        </w:rPr>
        <w:t>The amazing set of features that were present in the earlier versions are still available and add on to the excellence of this softwar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t allows the user to save or load recovery snapshot if required.</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The users can Find files or use File Filters when specifying files for Windows data recovery.</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The software lets the user tweak with the settings before performing data recovery. The settings option lets the user define sectors to read in single attempt, renaming options, duplicating or duplicating duplicate files, number of retries for bad sectors, settings for deleted files to exclude/include or to recover only deleted fil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The software support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ike the previous version, FAT16, FAT32, NTFS, and NTFS5 are supported for data recovery. The software can be installed on Windows 8, Windows 7, Windows Vista, Windows XP, Windows 2003, Windows 2000, Windows 98, Windows 95, and DOS along with the latest version Windows 8.1. Windows Server 2000, 2003, 2008, 2008 R2, 2012 and IDE, EIDE, SCSI, SATA, PEN, ZIP, USB drives are supported by the Kernel for Windows data recovery (FAT &amp; NTFS)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We recommend you to download and try Demo version before purchasing th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Trial edition allows users to perform complete Windows data Recovery and preview all files. However, user must purchase the license to save anyth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 : http://send.onenetworkdirect.net/z/119192/&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Purchas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You can purchase the software based on your requirements. There are three options available that is Home/SOHO license buyers, Corporate/Government User License or Technician License. On purchase of Kernel for Windows, you get Kernel for ZIP Repair Free worth $29. For more information check out the link given: http://www.nucleustechnologies.com/Buy-Windows-Data-Recovery-Software.php Moreover, there is a HOT Deal on purchase of any license of the software, you will get 25% off on purchase of Outlook PST Repair or/and Outlook Duplicates Remover.</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ttp://send.onenetworkdirect.net/z/119179/&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