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Nowadays, many organizations employ distinct email communication technology that not only offers advanced email communication, but also provides efficient calendar, appointment scheduler, and various other collaborative services. Out of many, Novell GroupWise email server is one of the best technologies available in the market. However, because of the existence of competitive environment in IT domain, many other email server applications are gaining edge over the GroupWise app. Out of which, Microsoft Exchange Server email services are less complex, advanced, and cost-effective than its counterpart, Novell GroupWise. However, the challenge comes when the company wishes to migrate from Novell GroupWise application to Microsoft Exchange Server. To address this migration issue, the Kernel for GroupWise to Exchange is the best deal for accomplishing the job.</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for GroupWise to Exchange can easily transfer the GroupWise mailboxes, consisting of items like contacts, emails, appointments, sent items, calendar, tasks, journals, archive items, or notes, etc. to the Live Exchange Server. It embeds many outstanding features that direct the seamless migration of Novell GroupWise mailboxes to MS Exchange Serv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ome of the outstanding features of Kernel for GroupWise to Exchange software 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ficiently migrate Live Novell GroupWise mailboxes to Live Exchange Serve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Integrated with various connection modes - Default mode, Login mode, and Command Line mode, to access the GroupWise mailbox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ossesses inbuilt facility to migrate the archived items along with the GroupWise mailbox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mbedded with an option to execute the batch file processing by which unlimited GroupWise mailboxes can be migrated to Live Exchange Server, simultaneousl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ffers advanced facility to access the GroupWise mailboxes without opening them, which is efficiently executed by the Command Line mode.</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onfigured with immaculate Filter options that offers the flexibility to segregate address books, include or exclude folders, etc</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ompatible with latest versions of Novell GroupWise, i.e. GroupWise 6.5, 7, 8, 2012 and 2014.</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grammed to support the latest versions of MS Exchange Server, i.e. Exchange Server 5.0, 5.5, 2000, 2003, 2007, 2010, and 2013.</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xecutes multiple mailbox migration using .NUCON file that precisely carries the list of GroupWise mailboxes for migr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Incorporation of the Preview technology eases the identification and selection of accessed GroupWise mailbox item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so available in the free evaluation vers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Inculcation of all the above-mentioned features in a unique application interface derives the most efficient utility, which is also known as Kernel for GroupWise to Exchange. The interactive nature of software interface reduces the complexity of the software and enhances the performance of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b/>
          <w:bCs/>
          <w:sz w:val="20"/>
        </w:rPr>
      </w:pPr>
      <w:r>
        <w:rPr>
          <w:rFonts w:cs="Verdana;Arial" w:ascii="Verdana;Arial" w:hAnsi="Verdana;Arial"/>
          <w:b/>
          <w:bCs/>
          <w:sz w:val="20"/>
        </w:rPr>
        <w:t>Affiliate Link</w:t>
      </w:r>
    </w:p>
    <w:p>
      <w:pPr>
        <w:pStyle w:val="Normal"/>
        <w:jc w:val="left"/>
        <w:rPr>
          <w:rFonts w:ascii="Verdana;Arial" w:hAnsi="Verdana;Arial" w:cs="Verdana;Arial"/>
          <w:b/>
          <w:b/>
          <w:bCs/>
          <w:sz w:val="20"/>
        </w:rPr>
      </w:pPr>
      <w:r>
        <w:rPr>
          <w:rFonts w:cs="Verdana;Arial" w:ascii="Verdana;Arial" w:hAnsi="Verdana;Arial"/>
          <w:b/>
          <w:bCs/>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http://send.onenetworkdirect.net/z/119210/</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Kernel for GroupWise to Exchange software is developed specifically in keeping the view of user perspectives. Kernel for GroupWise to Exchange supports different versions of variety of email application versions and works on almost all versions of Windows OS. Some of the supported applications are mentioned below:</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5.0, 5.5, 2000, 2003, 2007, 2010, and 2013(both 32 bit and 64 bi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Windows OS - 95, 98, NT, 2000, XP, 2003, Vista, 7, 8, and 8.1</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Novell GroupWise - 6.5, 7, 8, 2012 and 2014</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el - 97, 98, 2000, 2002, 2003, 2007, and 2013</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owever, before running the software, it is recommended to check the minimum system requirements of the comput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rocessor - Pentium Class Processor</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emory - 64 MB RAM (128 MB Recommende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ree Storage Space - 10 MB for Software Installation</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migrate-groupwise-to-exchange.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