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bCs/>
          <w:sz w:val="20"/>
        </w:rPr>
        <w:t>Introduc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EML (Electronic Mail) file format is used by multiple email applications to store their mailbox data. It's a file extension for an email message. EML format is primarily associated with Microsoft Outlook Express. It's also used by Windows Live Mail (EML), Apple Mail (EMLX) and Mozilla Thunderbird (EM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o access EML/EMLX files in Microsoft Outlook, you need to convert them to PST format as MS Outlook supports only Personal Storage Table (PST) format. PST files store the entire mailbox data of MS Outlook on local system's hard dis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o convert EML/EMLX files to Outlook PST format, you require a professionally trusted EML to PST Converter as available manual methods to perform EML to PST conversion are not good enough to provide desired results. Kernel for EML to PST Converter is one of the best tools available to migrate EML files to MS Outlook environment. It effortlessly performs EML to PST conversion in minimum time and ensures data safety during entire conversion proces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Kernel for EML to PST Convert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Important features of Kernel for EML to PST Convert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EML to PST Converter is an advanced software which allows you to access EML files in MS Outlook by converting them to Outlook PST format. It ensures complete and accurate conversion in least time. The software performs few simple steps to complete the conversion process. Its interface is extremely user-friendly and displays easy-to-understand features such a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ccessfully converts all emails and email properties (to, from, sub, attachments and date) to PST or MSG forma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ption to export migrated EML files to cloud-based Office 365</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apable of migrating multiple EML/EMLX files simultaneously without observing data los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Data preview option to check the content of migrated EML/EMLX files before saving them at desired loca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dvanced data filtering option to filter EML/EMLX files using different parameters (from, to, subject, date and tim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ompatible with newest versions of Windows OS including Windows 8.1 and Windows 10</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s all MS Outlook versions including latest Outlook 2013 and 2016</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apable of performing effortless data migration from all EML email applications - Mozilla Thunderbird, Microsoft Outlook Express, Apple Mail, and Windows Live Mail</w:t>
      </w:r>
    </w:p>
    <w:p>
      <w:pPr>
        <w:pStyle w:val="Normal"/>
        <w:numPr>
          <w:ilvl w:val="0"/>
          <w:numId w:val="2"/>
        </w:numPr>
        <w:jc w:val="left"/>
        <w:rPr>
          <w:b w:val="false"/>
          <w:b w:val="false"/>
          <w:bCs w:val="false"/>
        </w:rPr>
      </w:pPr>
      <w:r>
        <w:rPr>
          <w:rFonts w:cs="Verdana;Arial" w:ascii="Verdana;Arial" w:hAnsi="Verdana;Arial"/>
          <w:b w:val="false"/>
          <w:bCs w:val="false"/>
          <w:sz w:val="20"/>
        </w:rPr>
        <w:t>Free trial version availabl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http://send.onenetworkdirect.net/z/617502/&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Download Free Trial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rial version of Kernel for EML to PST Converter is absolutely free. You can download it without paying any charges. Trial version allows migration and preview of EML/EMLX files but restricts you from saving them. You need to purchase the software to save migrated EML/EMLX files at desired location. The decently priced software is quite easy to operate as well due to its interactive interface and self-explained features. Please check minimum system requirements (given below) before installing the softwar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o download or purchase the software, visit the link given below:</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www.nucleustechnologies.com/eml-to-pst.htm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echnical Specification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Your system must fulfill the basic requirements given below in order to install the software.</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Basic System Requirements to install Kernel for EML to PST Converter successfully:</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inimum 64 MB RAM (128 MB recommended)</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50 MB for software installation</w:t>
      </w:r>
    </w:p>
    <w:p>
      <w:pPr>
        <w:pStyle w:val="Normal"/>
        <w:numPr>
          <w:ilvl w:val="0"/>
          <w:numId w:val="3"/>
        </w:numPr>
        <w:jc w:val="left"/>
        <w:rPr>
          <w:b w:val="false"/>
          <w:b w:val="false"/>
          <w:bCs w:val="false"/>
        </w:rPr>
      </w:pPr>
      <w:r>
        <w:rPr>
          <w:rFonts w:cs="Verdana;Arial" w:ascii="Verdana;Arial" w:hAnsi="Verdana;Arial"/>
          <w:b w:val="false"/>
          <w:bCs w:val="false"/>
          <w:sz w:val="20"/>
        </w:rPr>
        <w:t>Enough disk space to save recovered data</w:t>
      </w:r>
    </w:p>
    <w:p>
      <w:pPr>
        <w:pStyle w:val="Normal"/>
        <w:numPr>
          <w:ilvl w:val="0"/>
          <w:numId w:val="3"/>
        </w:numPr>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he advanced tool offers compatibility with:</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ML email clients: Mozilla Thunderbird (EML), Microsoft Outlook Express (EML), Apple Mail (EMLX), and Windows Live Mail (EML)</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S Outlook: 2016, 2013 (both 32 bit and 64 bit), 2010, 2007, 2003, 2002, 2000, 98 and 97</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Windows OS: Windows 10, 8.1, 8, 7, Vista, XP, 2000, 98, NT and 95</w:t>
      </w:r>
    </w:p>
    <w:p>
      <w:pPr>
        <w:pStyle w:val="Normal"/>
        <w:numPr>
          <w:ilvl w:val="0"/>
          <w:numId w:val="1"/>
        </w:numPr>
        <w:jc w:val="left"/>
        <w:rPr>
          <w:b w:val="false"/>
          <w:b w:val="false"/>
          <w:bCs w:val="false"/>
        </w:rPr>
      </w:pPr>
      <w:r>
        <w:rPr>
          <w:rFonts w:cs="Verdana;Arial" w:ascii="Verdana;Arial" w:hAnsi="Verdana;Arial"/>
          <w:b w:val="false"/>
          <w:bCs w:val="false"/>
          <w:sz w:val="20"/>
        </w:rPr>
        <w:t>Windows Server: 2012, 2008 R2, 2008, 2003 R2, and 2003</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