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rPr>
      </w:pPr>
      <w:r>
        <w:rPr>
          <w:rFonts w:cs="Verdana;Arial" w:ascii="Verdana;Arial" w:hAnsi="Verdana;Arial"/>
          <w:b w:val="false"/>
          <w:bCs w:val="false"/>
          <w:sz w:val="20"/>
        </w:rPr>
        <w:t>Many time professionals look for migrating their mailboxes from one exchange server to another. Migrating mailboxes is not an easy task or naÃ¯ve techie's game. The professional will definitely look for other suitable solution that can help him to do his work efficiently. However, before getting engaged in this hectic work, a true professional will look for the certain reason behind migration. The reasons behind migration could be any of the following:</w:t>
      </w:r>
    </w:p>
    <w:p>
      <w:pPr>
        <w:pStyle w:val="Normal"/>
        <w:jc w:val="left"/>
        <w:rPr>
          <w:b w:val="false"/>
          <w:b w:val="false"/>
          <w:bCs w:val="false"/>
        </w:rPr>
      </w:pPr>
      <w:r>
        <w:rPr>
          <w:b w:val="false"/>
          <w:bCs w:val="false"/>
        </w:rPr>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Decision of organization.</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Frequent conversion issue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Need for better reliable server.</w:t>
      </w:r>
    </w:p>
    <w:p>
      <w:pPr>
        <w:pStyle w:val="Normal"/>
        <w:numPr>
          <w:ilvl w:val="0"/>
          <w:numId w:val="4"/>
        </w:numPr>
        <w:jc w:val="left"/>
        <w:rPr>
          <w:b w:val="false"/>
          <w:b w:val="false"/>
          <w:bCs w:val="false"/>
        </w:rPr>
      </w:pPr>
      <w:r>
        <w:rPr>
          <w:rFonts w:cs="Verdana;Arial" w:ascii="Verdana;Arial" w:hAnsi="Verdana;Arial"/>
          <w:b w:val="false"/>
          <w:bCs w:val="false"/>
          <w:sz w:val="20"/>
        </w:rPr>
        <w:t>Concerns related to complianc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So, once the reason of migration is very well introduced to the user, the professional user will try to wind up the situation with help of assistance tools. These assistance tools are specially designed to fulfill this purpose. After using such sort of dedicated tools, satisfaction of client is guaranteed.</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Exchange Server is one such third-party assistance software that assists user in migration of mailboxes from one exchange server to another. Being custom-tailored and embedded with high quality performance algorithms, this exchange server recovery tool impeccably recovers entire mailbox content like attachments, contacts, calendars, tasks and deleted items from offline EDB folder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 xml:space="preserve">This Exchange Server recovery software simply recovers and migrates EDB file to PST. Since the PST files are easier to read and open in MS Outlook; therefore, this software is generally preferred among true IT professionals. </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Prominent features of Kernel for Exchange Server:</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It is quite obvious that due to some outstanding features in Kernel for Exchange Server, this tool is prominent among numerous exchange server software. Those features play very important role in migration of EDB files to PST files. Some of them are as follows:</w:t>
      </w:r>
    </w:p>
    <w:p>
      <w:pPr>
        <w:pStyle w:val="Normal"/>
        <w:jc w:val="left"/>
        <w:rPr>
          <w:b w:val="false"/>
          <w:b w:val="false"/>
          <w:bCs w:val="false"/>
        </w:rPr>
      </w:pPr>
      <w:r>
        <w:rPr>
          <w:b w:val="false"/>
          <w:bCs w:val="false"/>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Instantaneous recovery of EDB files.</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aintains data integrity.</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Permits migration of recovered EDB files to Live Exchange Server and Office 365.</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Permits to create Unicode PST.</w:t>
      </w:r>
    </w:p>
    <w:p>
      <w:pPr>
        <w:pStyle w:val="Normal"/>
        <w:numPr>
          <w:ilvl w:val="0"/>
          <w:numId w:val="3"/>
        </w:numPr>
        <w:jc w:val="left"/>
        <w:rPr>
          <w:b w:val="false"/>
          <w:b w:val="false"/>
          <w:bCs w:val="false"/>
        </w:rPr>
      </w:pPr>
      <w:r>
        <w:rPr>
          <w:rFonts w:cs="Verdana;Arial" w:ascii="Verdana;Arial" w:hAnsi="Verdana;Arial"/>
          <w:b w:val="false"/>
          <w:bCs w:val="false"/>
          <w:sz w:val="20"/>
        </w:rPr>
        <w:t>Users can save the recovered EDB files into PST, EML, MSG and Tex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Affiliate Lin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ttp://send.onenetworkdirect.net/z/119192/&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Filter options, breaking PST file after predefined size and directly dealing with EDB files are the few other outstanding features of this tool. Apart from all these, the tool also facilitates its user with alternatives such as the utilization of message table to get "From" field and "Disk Space" in order to successfully fix corrupt or damaged EDB file also.</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upported version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Compatibility of the software is the most important issue that must be seen before downloading it. The supported versions of Kernel for Exchange Server are as follows:</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MS Outlook 97 and higher version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MS Exchange Server 5.0 and its higher versions.</w:t>
      </w:r>
    </w:p>
    <w:p>
      <w:pPr>
        <w:pStyle w:val="Normal"/>
        <w:numPr>
          <w:ilvl w:val="0"/>
          <w:numId w:val="2"/>
        </w:numPr>
        <w:jc w:val="left"/>
        <w:rPr>
          <w:b w:val="false"/>
          <w:b w:val="false"/>
          <w:bCs w:val="false"/>
        </w:rPr>
      </w:pPr>
      <w:r>
        <w:rPr>
          <w:rFonts w:cs="Verdana;Arial" w:ascii="Verdana;Arial" w:hAnsi="Verdana;Arial"/>
          <w:b w:val="false"/>
          <w:bCs w:val="false"/>
          <w:sz w:val="20"/>
        </w:rPr>
        <w:t>Windows OS with IE 4.0.</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he system of the user must have the following requirements:</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512 MB memory.</w:t>
      </w:r>
    </w:p>
    <w:p>
      <w:pPr>
        <w:pStyle w:val="Normal"/>
        <w:numPr>
          <w:ilvl w:val="0"/>
          <w:numId w:val="1"/>
        </w:numPr>
        <w:jc w:val="left"/>
        <w:rPr>
          <w:b w:val="false"/>
          <w:b w:val="false"/>
          <w:bCs w:val="false"/>
        </w:rPr>
      </w:pPr>
      <w:r>
        <w:rPr>
          <w:rFonts w:cs="Verdana;Arial" w:ascii="Verdana;Arial" w:hAnsi="Verdana;Arial"/>
          <w:b w:val="false"/>
          <w:bCs w:val="false"/>
          <w:sz w:val="20"/>
        </w:rPr>
        <w:t>15 MB free disk spac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With the availability of the above mentioned requirements, you can easily recover your offline EDB files and convert them to PST and other file format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Once your offline EDB files are recovered by using Kernel for Exchange Server, you can now migrate it into different servers like Office 365 and Live Exchange Server part from converting it to different file formats like PST, EML, MSG and Text. If you wish to try its evaluation version you can directly log on to http://www.nucleustechnologies.com/Exchange-Server-Data-Recovery.html and download it. Upon witnessing its performance you can purchase its licensed vers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For more information please visit: http://www.nucleustechnologies.com/Exchange-Server-Data-Recovery.html</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