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You must be well aware of the fact that entire data of the user gets stored up in the user mailboxes at the server location. At the same time, an exact similar copy of the mailbox also gets created in the user system known as the OST Files. These offline storage files are more like backup files and are accessed in the offline mode. However, the real problem begins when these OST files get corrupt. There could be various reasons for the corruption of OST files, but with Kernel for OST to PST software, you just don't have to worr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for OST to PST is result-oriented email recovery software and devised to deal with and repair emails from OST files that turned inaccessible due to any reason. The software facilitates transforming of damaged Exchange Server OST files directly into working MS Outlook PST fil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b/>
          <w:bCs/>
          <w:sz w:val="20"/>
        </w:rPr>
      </w:pPr>
      <w:r>
        <w:rPr>
          <w:rFonts w:cs="Verdana;Arial" w:ascii="Verdana;Arial" w:hAnsi="Verdana;Arial"/>
          <w:b w:val="false"/>
          <w:bCs w:val="false"/>
          <w:sz w:val="20"/>
        </w:rPr>
        <w:t>The real good highlight of this OST file recovery tool is its ability to successfully extract almost all emails, posts, folders, contacts, attachments, journals, calendars, notes, task requests, drafts, Inbox, Sent Items, Deleted Items, distribution lists, and all other items from damaged OST files. Also, as a user, you could also have the clear preview of almost entire mail components including sub-folders before saving at desired location.</w:t>
      </w:r>
    </w:p>
    <w:p>
      <w:pPr>
        <w:pStyle w:val="Normal"/>
        <w:jc w:val="left"/>
        <w:rPr>
          <w:rFonts w:ascii="Verdana;Arial" w:hAnsi="Verdana;Arial" w:cs="Verdana;Arial"/>
          <w:b/>
          <w:b/>
          <w:bCs/>
          <w:sz w:val="20"/>
        </w:rPr>
      </w:pPr>
      <w:r>
        <w:rPr>
          <w:rFonts w:cs="Verdana;Arial" w:ascii="Verdana;Arial" w:hAnsi="Verdana;Arial"/>
          <w:b/>
          <w:bCs/>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Important Key Features of Softwar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erforms instant conversion of data from corrupted OST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onducts accurate conversion of oversized OST files in every condi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apable of recovering even the deleted item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Well integrated with inbuilt search option to search out the respective OST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Facilitates user with an option to have an optional or all inclusive conversion of the selected items or folder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eserves almost entire items including Exchange distribution lists, email attachments and recurring appointment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user to save the recovered file in PST, MSG, DBX and EML file format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ffective enough in restoring emails in various formats like Plain Text, RTF, and HTML forma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mbedded with an interactive GUI that makes the tool very user-friendl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vides its user lifetime license validit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oreover, while using this tool, just in case, if you desire not to have a complete pst file than you may make the best utilization of splitting option. All that you require to do is just specify a size in GB and in a single step; the software will split the PST file depending upon the date range, file size or even size of the fold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One may also grab the free trial version of this software. The fully functional trial version operates just like a complete version, but restricts the user to save the file. To overcome this limitation, you must buy a complete licensed version. However, the trial version could also help you collect the good understanding of the functioning of the software and its vital funct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OS Platforms: Windows 95/98/NT/2000/XP/2003/Vista/7/8, Windows Server 2003/2008/2008 R2/2012.</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MS Exchange Server 5.0/5.5/2000/2003/2007/2010/2013</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Outlook: MS Outlook 97/98/2000/2002/2003/2007/2010/2013 (both 32-bit and 64-bi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utlook Express: Outlook Express 4.0/5.0/5.5/6.0</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8940/&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exchange-ost-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