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val="false"/>
          <w:b w:val="false"/>
          <w:bCs w:val="false"/>
        </w:rPr>
      </w:pPr>
      <w:r>
        <w:rPr>
          <w:rFonts w:cs="Verdana;Arial" w:ascii="Verdana;Arial" w:hAnsi="Verdana;Arial"/>
          <w:b/>
          <w:bCs/>
          <w:sz w:val="20"/>
        </w:rPr>
        <w:t>Kernel for OLM to PST Converter</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User-Friendly Solution to Access Outlook for Mac Files (OLM) in Outlook for Windows Environment (PST files) "</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Outlook for Mac uses OLM files to store the copy of mailbox information on to the user machine. But OLM file is notorious for its vulnerability towards corruption, caused in various unfavorable conditions like system/application crash, virus or malware attacks, registry issues etc. On the other hand, Outlook for Windows email client serves more simplicity, security and cost-effectiveness to the users in maintaining smooth email-based communication. This is why users often prefer Outlook for Windows email client over Outlook for Mac.</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When planning to switch from Outlook for Mac to Outlook for Windows email client, then it's important to prepare yourself for the forthcoming challenges of migration, as Outlook does not provide any direct import facility. And migrating your data using manual methods can be tricky, time-consuming and tedious, while not providing the assurance for data fidelity. So, if you are looking for a foolproof solution to repair and migrate your OLM files, then stay tuned.</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Kernel for OLM to PST is an exclusive software that offers complete solution for your Mac OLM files. It can quickly repair your damaged or inaccessible OLM files and enable you to freely migrate them to an array of platforms including Outlook PST files. The software supports advanced migration facility to let you migrate OLM files directly to Office 365 mailbox and Outlook Web App (OWA), without requiring any additional resource.</w:t>
      </w:r>
    </w:p>
    <w:p>
      <w:pPr>
        <w:pStyle w:val="Normal"/>
        <w:jc w:val="left"/>
        <w:rPr>
          <w:b w:val="false"/>
          <w:b w:val="false"/>
          <w:bCs w:val="false"/>
        </w:rPr>
      </w:pPr>
      <w:r>
        <w:rPr>
          <w:b w:val="false"/>
          <w:bCs w:val="false"/>
        </w:rPr>
      </w:r>
    </w:p>
    <w:p>
      <w:pPr>
        <w:pStyle w:val="Normal"/>
        <w:jc w:val="left"/>
        <w:rPr>
          <w:rFonts w:ascii="Verdana;Arial" w:hAnsi="Verdana;Arial" w:cs="Verdana;Arial"/>
          <w:b w:val="false"/>
          <w:b w:val="false"/>
          <w:bCs w:val="false"/>
          <w:sz w:val="20"/>
        </w:rPr>
      </w:pPr>
      <w:r>
        <w:rPr>
          <w:rFonts w:cs="Verdana;Arial" w:ascii="Verdana;Arial" w:hAnsi="Verdana;Arial"/>
          <w:b/>
          <w:bCs/>
          <w:sz w:val="20"/>
        </w:rPr>
        <w:t>Top 10 feature of Kernel for OLM to PST software</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ab/>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Repairs OLM files in every condition of damage and corruption in a single attempt</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Total recovery of mailbox components contained in OLM files like Inbox, Contacts, Calendars, Tasks, and Notes etc.</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Integrated search feature to scan and locate OLM files, in a matter of jiffy.</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Displays the total recovered items of OLM file in preview pane of software interface</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Hierarchical representation of recovered data items for preview in details</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Option to convert single/multiple OLM file(s)</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Inbuilt filter options to export specific items on the basis of (from, to, subject, folder name, item type and date range)</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Option to save OLM files in various file formats including: PST, DBX, EML, MSG, MBOX, IMAP, TXT, RTF, HTML, and MHTML.</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Option to move OLM files to cloud-based Office 365 platform. Exports OLM files to various email clients like Gmail, Yahoo, AOL, Hotmail/Live Mail/Outlook, Google Apps, and iCloud</w:t>
      </w:r>
    </w:p>
    <w:p>
      <w:pPr>
        <w:pStyle w:val="Normal"/>
        <w:numPr>
          <w:ilvl w:val="0"/>
          <w:numId w:val="2"/>
        </w:numPr>
        <w:jc w:val="left"/>
        <w:rPr>
          <w:b w:val="false"/>
          <w:b w:val="false"/>
          <w:bCs w:val="false"/>
        </w:rPr>
      </w:pPr>
      <w:r>
        <w:rPr>
          <w:rFonts w:cs="Verdana;Arial" w:ascii="Verdana;Arial" w:hAnsi="Verdana;Arial"/>
          <w:b w:val="false"/>
          <w:bCs w:val="false"/>
          <w:sz w:val="20"/>
        </w:rPr>
        <w:t>Option to generate File Analysis Report on the basis of Total item types, Mail flow density by date/senders, and Interaction between users.</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Additionally, the tool has super-friendly interface, which comes empowered with intuitive GUI design to provide smooth and uninterrupted working experience, even for non-technical users. The tool also provides enhanced compatibility support for all versions of Outlook for Mac application and Outlook for Windows (2016, 2013 (both 32 bit and 64 bit), 2010, 2007, 2003, 2002, 2000, 98 and 97). Although, the software can only be installed on Windows-powered operating platforms including: Windows 10, 8.1, 8, 7, Vista, XP, 2000, 98, NT and 95 and Windows Server 2012, 2008 R2, 2008, 2003 R2, and 2003.</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The software is even available on free trial version, offering real-time analysis of the tool's performance and behavior to repair and migrate OLM files. Although, the trial version has the restriction to save only first 25 items/folder to PST files, but it is good enough to understand the inside-out of the tool, prior making the purchase.</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Affiliate Link</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http://send.onenetworkdirect.net/z/553601/&lt;aff-id&gt;</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Basic System Requirements</w:t>
      </w:r>
    </w:p>
    <w:p>
      <w:pPr>
        <w:pStyle w:val="Normal"/>
        <w:jc w:val="left"/>
        <w:rPr>
          <w:b w:val="false"/>
          <w:b w:val="false"/>
          <w:bCs w:val="false"/>
        </w:rPr>
      </w:pPr>
      <w:r>
        <w:rPr>
          <w:b w:val="false"/>
          <w:bCs w:val="false"/>
        </w:rPr>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Pentium Class Processor</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512 MB RAM (minimum requirement)</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50 MB free space for software installation</w:t>
      </w:r>
    </w:p>
    <w:p>
      <w:pPr>
        <w:pStyle w:val="Normal"/>
        <w:numPr>
          <w:ilvl w:val="0"/>
          <w:numId w:val="1"/>
        </w:numPr>
        <w:jc w:val="left"/>
        <w:rPr>
          <w:b w:val="false"/>
          <w:b w:val="false"/>
          <w:bCs w:val="false"/>
        </w:rPr>
      </w:pPr>
      <w:r>
        <w:rPr>
          <w:rFonts w:cs="Verdana;Arial" w:ascii="Verdana;Arial" w:hAnsi="Verdana;Arial"/>
          <w:b w:val="false"/>
          <w:bCs w:val="false"/>
          <w:sz w:val="20"/>
        </w:rPr>
        <w:t>Enough space on the disk to store the recovered files</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Happy Selling,</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Lepide Software Affiliate Management Team</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Verdana">
    <w:altName w:val="Arial"/>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26:14Z</dcterms:created>
  <dc:creator>shyam sharma</dc:creator>
  <dc:description/>
  <dc:language>en-US</dc:language>
  <cp:lastModifiedBy/>
  <cp:revision>0</cp:revision>
  <dc:subject/>
  <dc:title/>
</cp:coreProperties>
</file>