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bCs/>
          <w:sz w:val="20"/>
        </w:rPr>
        <w:t>Introduc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Microsoft Exchange Server is one of the most popular mail servers or email messaging system which preferably works with MS Outlook email application. Exchange Server stores the exact copy of MS Outlook mailbox in Exchange Database (EDB) files. EDB file corruption is quite common for Exchange users. Multiple reasons can cause EDB file corruption such as Exchange Server failure, software failure, interrupted network, JET errors, hard disk crash, etc. EDB corruption requires immediate fix as it can halt entire email communication of MS Outloo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olution to EDB corrupt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xchange Server Recovery is the best solution to fix all EDB file corruption issues effectively. The software performs accurate recovery of all emails, attachments, contacts, and other mailbox items from corrupt EDB files in a very short span of time. Programmed with advanced algorithms, the software supports recovery of both user's mailboxes and Public folders. After successful recovery, the software provides multiple options to convert, export or migrate EDB files.</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convert EDB files to Outlook accessible PST format</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ption to export EDB files to Live Exchange Mailboxes (on-premises) and cloud-based Office 365</w:t>
      </w:r>
    </w:p>
    <w:p>
      <w:pPr>
        <w:pStyle w:val="Normal"/>
        <w:numPr>
          <w:ilvl w:val="0"/>
          <w:numId w:val="4"/>
        </w:numPr>
        <w:jc w:val="left"/>
        <w:rPr>
          <w:b w:val="false"/>
          <w:b w:val="false"/>
          <w:bCs w:val="false"/>
        </w:rPr>
      </w:pPr>
      <w:r>
        <w:rPr>
          <w:rFonts w:cs="Verdana;Arial" w:ascii="Verdana;Arial" w:hAnsi="Verdana;Arial"/>
          <w:b w:val="false"/>
          <w:bCs w:val="false"/>
          <w:sz w:val="20"/>
        </w:rPr>
        <w:t>Option to migrate EDB files to Public folders and Archive mailbox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Users can preview the content of all recovered EDB files before saving them at desired location. The advanced tool has some other interesting features as well.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Features of Kernel for Exchange Server Recovery tool</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apable of fixing all EDB corruption issues such as dirty shutdown state, JET errors, Exchange error messages, storage media corruption, corrupt header etc.</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ovides support to all available versions of MS Exchange Server including 2016, 2013, 2010, 2007, 2003, 2000, 5.5 and 5.0</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quipped with dual recovery mode - Standard mode and Advanced mode to make recovery of corrupt EDB files in almost every condi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llows saving of individual items in MSG, TXT, RTF, EML, and HTML formats after recover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tains properties, folder structure and formatting of EDB fil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Doesn't require Exchange Services and log files to make EDB recover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Option to split output PST file in multiple PST files of equal siz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xtends support to all versions of MS Outlook (2016, 2013, 2010, 2007, 2003, 2002, 2000, 98, and 97) and Windows OS (Windows 10, 8.1, 8, 7, Vista, XP, 2000, 98, NT and 95)</w:t>
      </w:r>
    </w:p>
    <w:p>
      <w:pPr>
        <w:pStyle w:val="Normal"/>
        <w:numPr>
          <w:ilvl w:val="0"/>
          <w:numId w:val="2"/>
        </w:numPr>
        <w:jc w:val="left"/>
        <w:rPr>
          <w:b w:val="false"/>
          <w:b w:val="false"/>
          <w:bCs w:val="false"/>
        </w:rPr>
      </w:pPr>
      <w:r>
        <w:rPr>
          <w:rFonts w:cs="Verdana;Arial" w:ascii="Verdana;Arial" w:hAnsi="Verdana;Arial"/>
          <w:b w:val="false"/>
          <w:bCs w:val="false"/>
          <w:sz w:val="20"/>
        </w:rPr>
        <w:t>Carries a user-friendly Graphical User Interface (GUI) and self-explained featur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Download Free Trial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for Exchange Server Recovery tool is available in free trial version. It can recover unlimited number of EDB files but restricts you from saving more than 25 items per folder. Using trial version gives an idea about software's performance. Licensed version of the software is required to save all recovered EDB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The software brings certain benefits on purchase like:</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Lifetime license validity</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Lifetime technical support and future updates related to the software are free</w:t>
      </w:r>
    </w:p>
    <w:p>
      <w:pPr>
        <w:pStyle w:val="Normal"/>
        <w:numPr>
          <w:ilvl w:val="0"/>
          <w:numId w:val="3"/>
        </w:numPr>
        <w:jc w:val="left"/>
        <w:rPr>
          <w:b w:val="false"/>
          <w:b w:val="false"/>
          <w:bCs w:val="false"/>
        </w:rPr>
      </w:pPr>
      <w:r>
        <w:rPr>
          <w:rFonts w:cs="Verdana;Arial" w:ascii="Verdana;Arial" w:hAnsi="Verdana;Arial"/>
          <w:b w:val="false"/>
          <w:bCs w:val="false"/>
          <w:sz w:val="20"/>
        </w:rPr>
        <w:t>30-day money back guarantee</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o download the software successfully, user's system must fulfill some basic requirements given below:</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512MB RAM</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50MB free disk space</w:t>
      </w:r>
    </w:p>
    <w:p>
      <w:pPr>
        <w:pStyle w:val="Normal"/>
        <w:numPr>
          <w:ilvl w:val="0"/>
          <w:numId w:val="1"/>
        </w:numPr>
        <w:jc w:val="left"/>
        <w:rPr>
          <w:b w:val="false"/>
          <w:b w:val="false"/>
          <w:bCs w:val="false"/>
        </w:rPr>
      </w:pPr>
      <w:r>
        <w:rPr>
          <w:rFonts w:cs="Verdana;Arial" w:ascii="Verdana;Arial" w:hAnsi="Verdana;Arial"/>
          <w:b w:val="false"/>
          <w:bCs w:val="false"/>
          <w:sz w:val="20"/>
        </w:rPr>
        <w:t>Enough free disk space to save recovered EDB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z/119192/&lt;aff-id&gt;</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please visit: http://www.nucleustechnologies.com/Exchange-Server-Data-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