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rPr>
      </w:pPr>
      <w:r>
        <w:rPr>
          <w:rFonts w:cs="Verdana;Arial" w:ascii="Verdana;Arial" w:hAnsi="Verdana;Arial"/>
          <w:b/>
          <w:bCs/>
          <w:sz w:val="20"/>
        </w:rPr>
        <w:t>KERNEL FOR OUTLOOK PST REPAIR</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PROFESSIONAL WAY TO DEAL WITH CORRUPTION ISSUES OF PST FILE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If you have been using Microsoft Outlook to carry out your personal or professional communication needs with utmost simplicity and user-convenience, then Outlook is definitely the perfect platform. It lets you to manage your email messages, calendars, contacts etc. from desktop to mobile devices, quite smoothly.</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However, the stigma of corruption issues is often attached with Outlook data files (PST). The corruption problems may trigger in various unfavorable conditions like oversizing of PST files, virus intrusions, data storage device failures, abrupt system shutdown and more.</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PST file is an important mechanism for Outlook to store messages and mailbox content, and if anything happens to it, then your communication may come to halt. Here are some of the revealing facts about PST files that you should ponder upon:</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PST Files Are Hardly Backed Up: Outlook uses PST files to perform the tasks of message archiving and storing the data on hard drives of user machines. Eventually, administrators or users, hardly take the data backup of hard drives, and when the corruption enters to the hard disk it leads to data loss.</w:t>
      </w:r>
    </w:p>
    <w:p>
      <w:pPr>
        <w:pStyle w:val="Normal"/>
        <w:jc w:val="left"/>
        <w:rPr>
          <w:b w:val="false"/>
          <w:b w:val="false"/>
          <w:bCs w:val="false"/>
        </w:rPr>
      </w:pPr>
      <w:r>
        <w:rPr>
          <w:b w:val="false"/>
          <w:bCs w:val="false"/>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Oversizing of PST File Issues: You might have often experience the sluggish performance or response of Outlook, when opening emails or switching between tabs (from email messages to calendaring etc.). This could be due to alarming sign of PST corruption, because of the exceeding size of PST files. Although, the solution is to clean up the mailbox folders before the server restricts you to send/receive emails.</w:t>
      </w:r>
    </w:p>
    <w:p>
      <w:pPr>
        <w:pStyle w:val="Normal"/>
        <w:jc w:val="left"/>
        <w:rPr>
          <w:b w:val="false"/>
          <w:b w:val="false"/>
          <w:bCs w:val="false"/>
        </w:rPr>
      </w:pPr>
      <w:r>
        <w:rPr>
          <w:rFonts w:cs="Verdana;Arial" w:ascii="Verdana;Arial" w:hAnsi="Verdana;Arial"/>
          <w:b w:val="false"/>
          <w:bCs w:val="false"/>
          <w:sz w:val="20"/>
        </w:rPr>
        <w:t>PST files are only Outlook-Readable: One of the biggest drawbacks of PST files is the inaccessibility issue to open and read in non-Outlook environment. Also, Outlook Web App does not have the support to the PST file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Besides the sharing troubles, corruption is the biggest problem that causes data loss in PST files. A third-party tool like Kernel for Outlook PST Repair can help you to smoothly repair PST files from all types of PST problems, and retrieving the lost data efficiently.</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Top Features of Kernel for Outlook PST Repair Software:</w:t>
      </w:r>
      <w:r>
        <w:rPr>
          <w:rFonts w:cs="Verdana;Arial" w:ascii="Verdana;Arial" w:hAnsi="Verdana;Arial"/>
          <w:b w:val="false"/>
          <w:bCs w:val="false"/>
          <w:sz w:val="20"/>
        </w:rPr>
        <w:tab/>
      </w:r>
    </w:p>
    <w:p>
      <w:pPr>
        <w:pStyle w:val="Normal"/>
        <w:jc w:val="left"/>
        <w:rPr>
          <w:b w:val="false"/>
          <w:b w:val="false"/>
          <w:bCs w:val="false"/>
        </w:rPr>
      </w:pPr>
      <w:r>
        <w:rPr>
          <w:b w:val="false"/>
          <w:bCs w:val="false"/>
        </w:rPr>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Single/Multiple File Recovery: The software allows you to repair PST files individually or in batch, to meet utmost user convenience while performing the recovery. It has the potential to repair mild as well as severely damaged PST files (including 2GB file size limitations) without distorting the original structure.</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Recovery of Lost Data: Kernel for Outlook PST Repair tool has advanced programing algorithms to retrieve lost and deleted items (like emails, appointments, tasks, journals, contacts, sent items, or calendar, etc.) from corrupt PST files. It can even recover password-protected emails without any trouble.</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Multiple Exporting Options: Using this single utility, you can repair as well as export PST files to a number of platforms including Office 365 mailbox, to various email servers (like Exchange server) and different web mails (like Gmail, Yahoo etc.). Also, it provides the option to save PST files in distinctive formats (like DBX, MBOX, MSG, EML, TXT, RTF, HTML, and MHTML) to open them free outside Outlook environment.</w:t>
      </w:r>
    </w:p>
    <w:p>
      <w:pPr>
        <w:pStyle w:val="Normal"/>
        <w:numPr>
          <w:ilvl w:val="0"/>
          <w:numId w:val="3"/>
        </w:numPr>
        <w:jc w:val="left"/>
        <w:rPr>
          <w:b w:val="false"/>
          <w:b w:val="false"/>
          <w:bCs w:val="false"/>
        </w:rPr>
      </w:pPr>
      <w:r>
        <w:rPr>
          <w:rFonts w:cs="Verdana;Arial" w:ascii="Verdana;Arial" w:hAnsi="Verdana;Arial"/>
          <w:b w:val="false"/>
          <w:bCs w:val="false"/>
          <w:sz w:val="20"/>
        </w:rPr>
        <w:t>Preview of Recovered Mails: The software provides the preview of total recovered items (including deleted ones), so that the users can open emails and verify its integrity before saving them to the desired platform.</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Free Evaluation Version</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Kernel for Outlook PST Repair software is even accessible on demo version, which users can download and use for completely free. Also, this free version enables users to retrieve and preview total items of PST files, but it has the restriction to save only first 25 items per folder to the destination folder. Purchase the fully-fledged version to save and export unlimited PST file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Affiliate Link</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http://send.onenetworkdirect.net/z/119191/&lt;aff-id&gt;</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SYSTEM COMPATIBILITY:</w:t>
      </w:r>
    </w:p>
    <w:p>
      <w:pPr>
        <w:pStyle w:val="Normal"/>
        <w:jc w:val="left"/>
        <w:rPr>
          <w:b w:val="false"/>
          <w:b w:val="false"/>
          <w:bCs w:val="false"/>
        </w:rPr>
      </w:pPr>
      <w:r>
        <w:rPr>
          <w:b w:val="false"/>
          <w:bCs w:val="false"/>
        </w:rPr>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Windows OS Versions: Windows 10, 8.1, 8, 7, Vista, XP, 2000, 98, NT and 95 and Windows Server 2012, 2008 R2, 2008, 2003 R2, 2003</w:t>
      </w:r>
    </w:p>
    <w:p>
      <w:pPr>
        <w:pStyle w:val="Normal"/>
        <w:numPr>
          <w:ilvl w:val="0"/>
          <w:numId w:val="2"/>
        </w:numPr>
        <w:jc w:val="left"/>
        <w:rPr>
          <w:b w:val="false"/>
          <w:b w:val="false"/>
          <w:bCs w:val="false"/>
        </w:rPr>
      </w:pPr>
      <w:r>
        <w:rPr>
          <w:rFonts w:cs="Verdana;Arial" w:ascii="Verdana;Arial" w:hAnsi="Verdana;Arial"/>
          <w:b w:val="false"/>
          <w:bCs w:val="false"/>
          <w:sz w:val="20"/>
        </w:rPr>
        <w:t>Outlook Platforms: 2016, 2013, 2010, 2007, 2003, 2002, 2000, 98 and 97</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BASIC PREREQUISITES:</w:t>
      </w:r>
    </w:p>
    <w:p>
      <w:pPr>
        <w:pStyle w:val="Normal"/>
        <w:jc w:val="left"/>
        <w:rPr>
          <w:b w:val="false"/>
          <w:b w:val="false"/>
          <w:bCs w:val="false"/>
        </w:rPr>
      </w:pPr>
      <w:r>
        <w:rPr>
          <w:b w:val="false"/>
          <w:bCs w:val="false"/>
        </w:rPr>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Must be a Pentium Class Processor</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Minimum of 256 MB RAM</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Free storage space of 50 MB for software installation</w:t>
      </w:r>
    </w:p>
    <w:p>
      <w:pPr>
        <w:pStyle w:val="Normal"/>
        <w:numPr>
          <w:ilvl w:val="0"/>
          <w:numId w:val="1"/>
        </w:numPr>
        <w:jc w:val="left"/>
        <w:rPr>
          <w:b w:val="false"/>
          <w:b w:val="false"/>
          <w:bCs w:val="false"/>
        </w:rPr>
      </w:pPr>
      <w:r>
        <w:rPr>
          <w:rFonts w:cs="Verdana;Arial" w:ascii="Verdana;Arial" w:hAnsi="Verdana;Arial"/>
          <w:b w:val="false"/>
          <w:bCs w:val="false"/>
          <w:sz w:val="20"/>
        </w:rPr>
        <w:t>Sufficient space on disk to save recovered PST files</w:t>
      </w:r>
    </w:p>
    <w:p>
      <w:pPr>
        <w:pStyle w:val="Normal"/>
        <w:jc w:val="left"/>
        <w:rPr>
          <w:b w:val="false"/>
          <w:b w:val="false"/>
          <w:bCs w:val="false"/>
        </w:rPr>
      </w:pPr>
      <w:r>
        <w:rPr>
          <w:b w:val="false"/>
          <w:bCs w:val="false"/>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epide Software Affiliate Management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