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p Selling Kernel Product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Dear Affiliate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reetings of the day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pe you have a good time promoting Kernel range of products. To help you organize your promotional activities in line with the demand, I would like to share the names of our top selling products with you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Exchange Server Recover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OST to PST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PST Recover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Exchange Suit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Windows Data recover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VHD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MBOX to PST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SQL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Excel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ernel for Outlook Duplicate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e hope that a sales campaign focused on these products will help you achieve the desired sales outcome quicke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et me know if you need any special assistance regarding our products, offers, sales links, et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ishing you all the succes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appy Selling,</w:t>
      </w:r>
    </w:p>
    <w:p>
      <w:pPr>
        <w:pStyle w:val="Normal"/>
        <w:jc w:val="left"/>
        <w:rPr/>
      </w:pPr>
      <w:r>
        <w:rPr/>
        <w:t>Lepide Software Affiliate Tea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9:26Z</dcterms:created>
  <dc:creator>shyam sharma</dc:creator>
  <dc:description/>
  <dc:language>en-US</dc:language>
  <cp:lastModifiedBy/>
  <cp:revision>0</cp:revision>
  <dc:subject/>
  <dc:title/>
</cp:coreProperties>
</file>