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MS SQL is a Microsoft product and these days widely used by many organizations all across the world. Important point that one need to note is that these files of MS SQL generally get saved in.mdf format. Even a minor MDF file corruption result in the disturbance in database management of computer network. Some of the most frequent happenings that cause damage or corruption of SQL database 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Trojan infection</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Abrupt system shutdown corruption</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Cache problem</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Failure of hard disk</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Invalid database file header</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Internal program error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owever, now it doesn't matter whatever be the reason for MDF file corruption or error with Kernel for SQL recovery tool, you may easily restore every item from the database such as tables, keys, triggers, views, stored procedures, deleted records and indexe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he software has been so smartly programmed that it takes just few minutes to recover the deleted, damaged along with the partly damaged records that get saved in separate batch files. In fact, the tool has got ability to recreate the database and the user can again work on it. Adding to that, the tool is very simple to operate and easy to comprehend. No matter, even if you are one of those novice users; you can still run this software and perform SQL file recovery operation. You would also be glad to know that the software is also integrated with powerful QFSCI algorithms, which ensures quick and effective data recovery proces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What is most special aspect about the software is its facility that allows user to download its free version to repair MDF files, have a trail run, and at the same time understand its vital attributes. Even though the trial version puts restriction in recovering and saving the restored tems, it is ideally recommended to test out free version before making any decision to invest on the complete licensed version.</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 xml:space="preserve">In simple words, this SQL recovery tool ensures the simplest procedure to recover SQL database in every condition. </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Key Features of Kernel for SQL Recovery Software :</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Competent in successful creation of backup of restored databases in script form</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Provides preview option allowing its user have clear view of all recoverable database objects</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Facilitates an interactive interface for users to operate the software without any hassle</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All the deleted records are recovered and saved in a separate SQL script file</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Allows its user perform recovery of multiple .MDF files and folders</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Preserves the integrity of data even after the completion of recovery procedur</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Affiliate Link : http://send.onenetworkdirect.net/z/119201/&lt;aff-id&gt;</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Supported Version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Operating systems - Windows 8, 7, Vista, XP, Server 2003, Server 2000, Windows Server 2008, Windows Server 2008 R2, Windows Server 2012</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MS SQL Server 2000, 2005, 2008, 2008 r2 and 2012</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For more information please visit: http://www.nucleustechnologies.com/sql-recovery.htm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