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Arial" w:hAnsi="Verdana;Arial" w:cs="Verdana;Arial"/>
          <w:b w:val="false"/>
          <w:b w:val="false"/>
          <w:bCs w:val="false"/>
          <w:sz w:val="20"/>
        </w:rPr>
      </w:pPr>
      <w:r>
        <w:rPr>
          <w:rFonts w:cs="Verdana;Arial" w:ascii="Verdana;Arial" w:hAnsi="Verdana;Arial"/>
          <w:b/>
          <w:bCs/>
          <w:sz w:val="20"/>
        </w:rPr>
        <w:t>MS Office Recovery Pack (All tools related to MS Offic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We at Lepide Software Pvt. Ltd. offer MS Office File Repair range of softwares to let users repair their corrupt or damaged MS Office files. For each application of Microsoft Office, that is, Microsoft Access, Microsoft Excel, Microsoft Word, Microsoft PowerPoint, and Microsoft Publisher, we have a solution in case of corruption of the stored files. This range of softwares helps in repairing MS Office files instantly and accurately. User can easily and effectively repair and recover data from MS Office documents and can save them to new working document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Under MS Office File Recovery Category, we have six different software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Kernel for Word to PDF</w:t>
      </w:r>
      <w:r>
        <w:rPr>
          <w:rFonts w:cs="Verdana;Arial" w:ascii="Verdana;Arial" w:hAnsi="Verdana;Arial"/>
          <w:b w:val="false"/>
          <w:bCs w:val="false"/>
          <w:sz w:val="20"/>
        </w:rPr>
        <w:t xml:space="preserve">: This software allows converting the MS Word .doc and .docx files to Adobe PDF files. The .doc files created using any available version of MS Word can be easily converted to PDF file. Also, it allows merging multiple Word files (up to 50 files) in a single PDF file. Get converted your Word files into PDF file format and protect crucial data stored within from unauthorized access and corruption issues. The tool allows imposing encryption and other local restrictions on output files. </w:t>
      </w:r>
      <w:r>
        <w:rPr>
          <w:rFonts w:cs="Verdana;Arial" w:ascii="Verdana;Arial" w:hAnsi="Verdana;Arial"/>
          <w:b/>
          <w:bCs/>
          <w:sz w:val="20"/>
        </w:rPr>
        <w:t>For more info, visit: www.nucleustechnologies.com/word-to-pdf.htm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Kernel for Access:</w:t>
      </w:r>
      <w:r>
        <w:rPr>
          <w:rFonts w:cs="Verdana;Arial" w:ascii="Verdana;Arial" w:hAnsi="Verdana;Arial"/>
          <w:b w:val="false"/>
          <w:bCs w:val="false"/>
          <w:sz w:val="20"/>
        </w:rPr>
        <w:t xml:space="preserve"> This utility helps in repairing corrupt or damaged MS Access database .MDB and .ACCDB files. The solution recovers complete data from .MDB files including table structures, data structures, table relationships, OLE data, Memo data, etc. The software supports recovery of .MDB files created with any version of MS Access. MS Access .MDB and .ACCDB files may get corrupt due to numerous reasons and on corruption it may generate few error messages as well. Kernel for Access effectively deals with these error messages and repairs .MDB and .ACCDB files accurately without considering the level of corruption.</w:t>
      </w:r>
      <w:r>
        <w:rPr>
          <w:rFonts w:cs="Verdana;Arial" w:ascii="Verdana;Arial" w:hAnsi="Verdana;Arial"/>
          <w:b/>
          <w:bCs/>
          <w:sz w:val="20"/>
        </w:rPr>
        <w:t xml:space="preserve"> For more info, visit: www.nucleustechnologies.com/Access-Databases-Repair-Software.php</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Kernel for Excel:</w:t>
      </w:r>
      <w:r>
        <w:rPr>
          <w:rFonts w:cs="Verdana;Arial" w:ascii="Verdana;Arial" w:hAnsi="Verdana;Arial"/>
          <w:b w:val="false"/>
          <w:bCs w:val="false"/>
          <w:sz w:val="20"/>
        </w:rPr>
        <w:t xml:space="preserve"> On corruption of MS Excel .XLS and .XLSX files, our Kernel for Excel tool helps repairing them with utmost accuracy. The tool facilitates repairing batch Excel files in a single go. Also, the tool supports Unicode characters and long file names for repairing the Excel files crated with any available version of MS Excel. Each and every kind of data embedded within the Excel worksheets such as text, hyperlinks, objects, graphs, OLE objects, etc. can be recovered using this advanced utility. For more info, visit: </w:t>
      </w:r>
      <w:r>
        <w:rPr>
          <w:rFonts w:cs="Verdana;Arial" w:ascii="Verdana;Arial" w:hAnsi="Verdana;Arial"/>
          <w:b/>
          <w:bCs/>
          <w:sz w:val="20"/>
        </w:rPr>
        <w:t>www.nucleustechnologies.com/Excel-Worksheet-Repair-Software.php</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Kernel for Word</w:t>
      </w:r>
      <w:r>
        <w:rPr>
          <w:rFonts w:cs="Verdana;Arial" w:ascii="Verdana;Arial" w:hAnsi="Verdana;Arial"/>
          <w:b w:val="false"/>
          <w:bCs w:val="false"/>
          <w:sz w:val="20"/>
        </w:rPr>
        <w:t xml:space="preserve">: When a user fails to open a Word file that might happen due to corruption or damage, Kernel for Word software helps repairing damaged .doc and .docx files. Featuring repair of multiple Word files in a single repair cycle, the other supported formats for Kernel for Word software include .dot, .docm, .dotx, and .dotm. Also, Word files having Unicode characters can be easily recovered. Moreover, you no need to worry if your Word file is having a large file name, is of large size or is majorly corrupted, the Word repair software recovers every kind of data from them. For more info, visit: </w:t>
      </w:r>
      <w:r>
        <w:rPr>
          <w:rFonts w:cs="Verdana;Arial" w:ascii="Verdana;Arial" w:hAnsi="Verdana;Arial"/>
          <w:b/>
          <w:bCs/>
          <w:sz w:val="20"/>
        </w:rPr>
        <w:t>www.nucleustechnologies.com/Word-Document-Repair-Software.php</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b/>
          <w:bCs/>
          <w:sz w:val="20"/>
        </w:rPr>
      </w:pPr>
      <w:r>
        <w:rPr>
          <w:rFonts w:cs="Verdana;Arial" w:ascii="Verdana;Arial" w:hAnsi="Verdana;Arial"/>
          <w:b/>
          <w:bCs/>
          <w:sz w:val="20"/>
        </w:rPr>
        <w:t>Kernel for PowerPoint</w:t>
      </w:r>
      <w:r>
        <w:rPr>
          <w:rFonts w:cs="Verdana;Arial" w:ascii="Verdana;Arial" w:hAnsi="Verdana;Arial"/>
          <w:b w:val="false"/>
          <w:bCs w:val="false"/>
          <w:sz w:val="20"/>
        </w:rPr>
        <w:t xml:space="preserve">: Not to worry on corruption of PowerPoint .ppt files. All the deleted slides, master slides, objects, images, text, tables, pictures, videos, animations, sound files, basic shapes, Media Player files, Word Art, stars, banners, callouts, etc. can be recovered using Kernel for PowerPoint software of MS Office File Recovery range. The software fully supports all kinds of Presentation file formats like .PPT, .PPTX, .PPS, and .PPSX. For more info, visit: </w:t>
      </w:r>
      <w:r>
        <w:rPr>
          <w:rFonts w:cs="Verdana;Arial" w:ascii="Verdana;Arial" w:hAnsi="Verdana;Arial"/>
          <w:b/>
          <w:bCs/>
          <w:sz w:val="20"/>
        </w:rPr>
        <w:t>www.nucleustechnologies.com/Powerpoint-Presentation-Repair-Software.php</w:t>
      </w:r>
    </w:p>
    <w:p>
      <w:pPr>
        <w:pStyle w:val="Normal"/>
        <w:jc w:val="left"/>
        <w:rPr>
          <w:rFonts w:ascii="Verdana;Arial" w:hAnsi="Verdana;Arial" w:cs="Verdana;Arial"/>
          <w:b/>
          <w:b/>
          <w:bCs/>
          <w:sz w:val="20"/>
        </w:rPr>
      </w:pPr>
      <w:r>
        <w:rPr>
          <w:rFonts w:cs="Verdana;Arial" w:ascii="Verdana;Arial" w:hAnsi="Verdana;Arial"/>
          <w:b/>
          <w:bCs/>
          <w:sz w:val="20"/>
        </w:rPr>
      </w:r>
    </w:p>
    <w:p>
      <w:pPr>
        <w:pStyle w:val="Normal"/>
        <w:jc w:val="left"/>
        <w:rPr>
          <w:rFonts w:ascii="Verdana;Arial" w:hAnsi="Verdana;Arial" w:cs="Verdana;Arial"/>
          <w:b w:val="false"/>
          <w:b w:val="false"/>
          <w:bCs w:val="false"/>
          <w:sz w:val="20"/>
        </w:rPr>
      </w:pPr>
      <w:r>
        <w:rPr>
          <w:rFonts w:cs="Verdana;Arial" w:ascii="Verdana;Arial" w:hAnsi="Verdana;Arial"/>
          <w:b/>
          <w:bCs/>
          <w:sz w:val="20"/>
        </w:rPr>
        <w:t>Kernel for Publisher:</w:t>
      </w:r>
      <w:r>
        <w:rPr>
          <w:rFonts w:cs="Verdana;Arial" w:ascii="Verdana;Arial" w:hAnsi="Verdana;Arial"/>
          <w:b w:val="false"/>
          <w:bCs w:val="false"/>
          <w:sz w:val="20"/>
        </w:rPr>
        <w:t xml:space="preserve"> MS Publisher .PUB files may get corrupt or damaged due to numerous unseen reasons. Kernel for Publisher software helps recovering data from damaged MS Publisher .pub files and then restores recovered data in Rich Text Format (.rtf) and Publisher Format (.pub) formats. The tool effectively restores all images, Word Art, drawing objects, and text from damaged MS Publisher files. </w:t>
      </w:r>
      <w:r>
        <w:rPr>
          <w:rFonts w:cs="Verdana;Arial" w:ascii="Verdana;Arial" w:hAnsi="Verdana;Arial"/>
          <w:b/>
          <w:bCs/>
          <w:sz w:val="20"/>
        </w:rPr>
        <w:t>For more info, visit: www.nucleustechnologies.com/publisher-recovery.htm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ab/>
      </w:r>
    </w:p>
    <w:p>
      <w:pPr>
        <w:pStyle w:val="Normal"/>
        <w:jc w:val="left"/>
        <w:rPr>
          <w:rFonts w:ascii="Verdana;Arial" w:hAnsi="Verdana;Arial" w:cs="Verdana;Arial"/>
          <w:b/>
          <w:b/>
          <w:bCs/>
          <w:sz w:val="20"/>
        </w:rPr>
      </w:pPr>
      <w:r>
        <w:rPr>
          <w:rFonts w:cs="Verdana;Arial" w:ascii="Verdana;Arial" w:hAnsi="Verdana;Arial"/>
          <w:b w:val="false"/>
          <w:bCs w:val="false"/>
          <w:sz w:val="20"/>
        </w:rPr>
        <w:tab/>
      </w:r>
    </w:p>
    <w:p>
      <w:pPr>
        <w:pStyle w:val="Normal"/>
        <w:jc w:val="left"/>
        <w:rPr>
          <w:rFonts w:ascii="Verdana;Arial" w:hAnsi="Verdana;Arial" w:cs="Verdana;Arial"/>
          <w:b w:val="false"/>
          <w:b w:val="false"/>
          <w:bCs w:val="false"/>
          <w:sz w:val="20"/>
        </w:rPr>
      </w:pPr>
      <w:r>
        <w:rPr>
          <w:rFonts w:cs="Verdana;Arial" w:ascii="Verdana;Arial" w:hAnsi="Verdana;Arial"/>
          <w:b/>
          <w:bCs/>
          <w:sz w:val="20"/>
        </w:rPr>
        <w:t>Amazing Features of MS Office File Recovery range of Software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The MS Office File Recovery range of software preserves the original formatting, structure, and properties of data.</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All the tools under MS Office File Recovery category are available as a free trial version to let users evaluate their capabilities before deciding to purchase them.</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The tools offer a user-friendly, self-descriptive interface that makes working with them a much easier task.</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Embedded Live Preview technology lets users preview the recovered data.</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We provide round-the-clock technical assistance to resolve your querie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All MS Office File Recovery tools works well on all Windows OS platform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We offer 30 days money back guarantee if our product fail to perform the desired task.</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Completely safe to download and install. Installing them requires a few simple steps to follow.</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Affiliate Link : http://send.onenetworkdirect.net/z/597438/&lt;aff-id&gt;</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More Information: To get more information about all our MS Office File Recovery Tools, visit: www.nucleustechnologies.com/ms-office-file-recovery.htm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sz w:val="20"/>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