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rnel for Lotus Notes to Outlook 17.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ar Affiliate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reetings from Lepide. I hope you are enjoying the day. Here we have launched the latest version of Kernel for Lotus Notes to Outlook 17.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Brief Descripti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ernel for Lotus Notes to Outlook assists users to migrate from IBM Lotus Notes to Microsoft Outlook by converting NSF file to PST forma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ey updates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Better quality for email body after conversion (for all components like embedded attachments, images, tables, links and other email contents)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mproved contact and group conversion by supporting migration of large sized user groups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Better Unicode language mail conversion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Enhanced speed in NSF to PST conversi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roduct Name: Kernel for Lotus Notes to Outlook Version: 17.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ffiliate Link http://send.onenetworkdirect.net/z/597035/&lt;aff-id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lease be the first one to offer Kernel for Lotus Notes to Outlook 17.2 to your visitor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or customization requests, promotional ideas, or other questions related to our application or organization, please feel free to contact me and I will be happy to assist yo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ishing you all the succes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appy Selling,</w:t>
      </w:r>
    </w:p>
    <w:p>
      <w:pPr>
        <w:pStyle w:val="Normal"/>
        <w:jc w:val="left"/>
        <w:rPr/>
      </w:pPr>
      <w:r>
        <w:rPr/>
        <w:t>Lepide Software Affiliate Tea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9:26Z</dcterms:created>
  <dc:creator>shyam sharma</dc:creator>
  <dc:description/>
  <dc:language>en-US</dc:language>
  <cp:lastModifiedBy/>
  <cp:revision>0</cp:revision>
  <dc:subject/>
  <dc:title/>
</cp:coreProperties>
</file>