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MS Outlook, world's most preferred email platform, saves its entire mailbox data on Exchange Server in the form of EDB (Exchange Database) files. Various network and other reasons cause Exchange Server corruption and the data stored in EDB files becomes inaccessible. Using a third party software is the best way to recover data from corrupt Exchange Server as manual methods are at times time consuming.</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Kernel Recovery for Exchange Server software is one such smart tool that effectively repairs corrupt EDB files and recovers entire email data along with all email items such as email attachments, contacts, notes, calendar, tasks, deleted items etc.</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Kernel Recovery for Exchange Server is a smartly programmed software which not only supports user's mailboxes but Public Folders Recovery as well. Equipped with high end data recovery features, the software offers two conversion option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numPr>
          <w:ilvl w:val="0"/>
          <w:numId w:val="5"/>
        </w:numPr>
        <w:jc w:val="left"/>
        <w:rPr>
          <w:rFonts w:ascii="Verdana;Arial" w:hAnsi="Verdana;Arial" w:cs="Verdana;Arial"/>
          <w:b w:val="false"/>
          <w:b w:val="false"/>
          <w:bCs w:val="false"/>
          <w:sz w:val="20"/>
        </w:rPr>
      </w:pPr>
      <w:r>
        <w:rPr>
          <w:rFonts w:cs="Verdana;Arial" w:ascii="Verdana;Arial" w:hAnsi="Verdana;Arial"/>
          <w:b w:val="false"/>
          <w:bCs w:val="false"/>
          <w:sz w:val="20"/>
        </w:rPr>
        <w:t>EDB files to PST (Personal Storage Table) files</w:t>
      </w:r>
    </w:p>
    <w:p>
      <w:pPr>
        <w:pStyle w:val="Normal"/>
        <w:numPr>
          <w:ilvl w:val="0"/>
          <w:numId w:val="5"/>
        </w:numPr>
        <w:jc w:val="left"/>
        <w:rPr>
          <w:rFonts w:ascii="Verdana;Arial" w:hAnsi="Verdana;Arial" w:cs="Verdana;Arial"/>
          <w:b w:val="false"/>
          <w:b w:val="false"/>
          <w:bCs w:val="false"/>
          <w:sz w:val="20"/>
        </w:rPr>
      </w:pPr>
      <w:r>
        <w:rPr>
          <w:rFonts w:cs="Verdana;Arial" w:ascii="Verdana;Arial" w:hAnsi="Verdana;Arial"/>
          <w:b w:val="false"/>
          <w:bCs w:val="false"/>
          <w:sz w:val="20"/>
        </w:rPr>
        <w:t>EDB files to Live Exchange Mailboxe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bCs/>
          <w:sz w:val="20"/>
        </w:rPr>
        <w:t>Features of Kernel Recovery for Exchange Server:</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Effectively repairs all Exchange Server issues like dirty shutdown state, JET errors and various other Exchange error messages</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Efficiently recovers data from corrupt offline EDB files</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Facilitates with an option to migrate multiple mailboxes to Live Exchange Server</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Allows easy saving of recovered files or folders at desired location</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Option to create Unicode PST to save the data and split a large size PST file after a predefined size</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Allows easy saving of recovered data in various formats such as MSG (Unicode &amp; ANSI), EML, RTF, HTML and Text as per your requirement</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Facilitated with option to include or exclude a particular file or folder to save after recovery</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In-built option available to search file when 'From' field of emails is unavailable or vacant</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Effectively deals with large size EDB files</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Keeps data integrity intact or say maintains the original file or folder structure during entire recovery proces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Affiliate Link : http://send.onenetworkdirect.net/z/119192/&lt;aff-id&gt;</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In addition to these excellent features, Kernel Recovery for Exchange Server software carries a user friendly Graphical User Interface (GUI) which makes it very easy to use. All the features and functionalities of the software are self-explanatory. Even if you do not possess any kind of technical knowledge, you can easily operate the software.</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bCs/>
          <w:sz w:val="20"/>
        </w:rPr>
        <w:t>Advantages of using Kernel Recovery for Exchange Server software</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No license renewal charges as Kernel offers Lifetime License Validit</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Free of cost technical support and future updates</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Takes very less time in EDB file recovery</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Log files and Exchange services are not required for recovery</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bCs/>
          <w:sz w:val="20"/>
        </w:rPr>
        <w:t>Free Demo Version</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The software is also available in free trial version. You can download the trial version without any charges. Demo version of Kernel Recovery for Exchange Server software allows you to evaluate its features and functionalities. You can easily recover and preview the Exchange Server data through trial version. It also allows you to save 25 items from each Exchange folder. To save entire recovered Exchange data, you need to purchase the full version of the software.</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bCs/>
          <w:sz w:val="20"/>
        </w:rPr>
        <w:t>Supported Version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Kernel Recovery for Exchange Server supports all versions of MS Exchange Server, MS Outlook and Windows Operating System/Windows Server.</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MS Exchange Server - 2013, 2010, 2007, 2003, 5.5 and 5.0</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MS Outlook - 2013, 2010, 2007, 2003, 2002, 2000, 98 and 97</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Windows OS - 95 with Internet Explorer 4.0, 98, NT 4.0 with IE 4.0, 2000 up to Service Pack 4, XP up to Service Pack 3, 2003, Vista, 7 and 8</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Windows Server - 2003 (all Service Packs), 2008, 2008 R2 and 2012</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bCs/>
          <w:sz w:val="20"/>
        </w:rPr>
        <w:t>Basic System Requirement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Before you install the software, make sure that your system fulfills some basic requirements to run the software successfully like:</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512 MB RAM</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At least 15MB free disk space for software installation</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Enough free disk space to save the recovered Exchange data</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For more information, visit http://www.nucleustechnologies.com/Exchange-Server-Data-Recovery.html</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appy Selling,</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Lepide Software Affiliate Team</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Verdana">
    <w:altName w:val="Arial"/>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6:14Z</dcterms:created>
  <dc:creator>shyam sharma</dc:creator>
  <dc:description/>
  <dc:language>en-US</dc:language>
  <cp:lastModifiedBy/>
  <cp:revision>0</cp:revision>
  <dc:subject/>
  <dc:title/>
</cp:coreProperties>
</file>