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Publisher Recovery Software </w:t>
      </w:r>
    </w:p>
    <w:p>
      <w:pPr>
        <w:pStyle w:val="Normal"/>
        <w:rPr>
          <w:b/>
          <w:b/>
          <w:bCs/>
        </w:rPr>
      </w:pPr>
      <w:r>
        <w:rPr>
          <w:b/>
          <w:bCs/>
        </w:rPr>
      </w:r>
    </w:p>
    <w:p>
      <w:pPr>
        <w:pStyle w:val="Normal"/>
        <w:rPr/>
      </w:pPr>
      <w:r>
        <w:rPr/>
        <w:t xml:space="preserve">Kernel for Publisher - recovers corrupted publisher files corrupted due to unexpected system shutdown, virus attacks. Now powered with LivePreview technology, which retrieves and displays data from corrupt publisher file in realtime. During repairing process a complete scan of damaged publisher file is performed to locate and extract the recoverable information. After the complete scanning the contents which are recoverable are displayed in the preview window. </w:t>
      </w:r>
    </w:p>
    <w:p>
      <w:pPr>
        <w:pStyle w:val="Normal"/>
        <w:rPr/>
      </w:pPr>
      <w:r>
        <w:rPr/>
        <w:tab/>
        <w:tab/>
        <w:tab/>
      </w:r>
    </w:p>
    <w:p>
      <w:pPr>
        <w:pStyle w:val="Normal"/>
        <w:rPr/>
      </w:pPr>
      <w:r>
        <w:rPr/>
        <w:t>Kernel for Publisher recovery software uses quick algorithm for searching and repairing the corruptions in the corrupted publisher files and hence is a fast, simple and easy to use Publisher Recovery Software, which helps you to recover and repair your corrupt publisher files in minutes. Kernel for Publisher - corrupted publisher recovery software supported versions includes Publisher 2003, Publisher 2002, Publisher 2000 files.</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ublisher recovery, recover publisher, publisher repair, publisher recovery software, publisher restore, publisher document recovery, corrupt publisher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53:03Z</dcterms:created>
  <dc:creator/>
  <dc:description/>
  <dc:language>en-US</dc:language>
  <cp:lastModifiedBy/>
  <cp:revision>0</cp:revision>
  <dc:subject/>
  <dc:title/>
</cp:coreProperties>
</file>