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PowerPoint - Repair Powerpoint Files </w:t>
      </w:r>
    </w:p>
    <w:p>
      <w:pPr>
        <w:pStyle w:val="Normal"/>
        <w:rPr>
          <w:b/>
          <w:b/>
          <w:bCs/>
        </w:rPr>
      </w:pPr>
      <w:r>
        <w:rPr>
          <w:b/>
          <w:bCs/>
        </w:rPr>
      </w:r>
    </w:p>
    <w:p>
      <w:pPr>
        <w:pStyle w:val="Normal"/>
        <w:rPr/>
      </w:pPr>
      <w:r>
        <w:rPr/>
        <w:t>Kernel for PowerPoint, recovers corrupted PowerPoint presentation files corrupted due to unexpected system shutdown, software crash, virus attacks. The Software uses Live Preview technology. After complete scanning the corrupted or damaged PowerPoint presentation is recoverable and all its contents are shown in the preview window.</w:t>
      </w:r>
    </w:p>
    <w:p>
      <w:pPr>
        <w:pStyle w:val="Normal"/>
        <w:rPr/>
      </w:pPr>
      <w:r>
        <w:rPr/>
      </w:r>
    </w:p>
    <w:p>
      <w:pPr>
        <w:pStyle w:val="Normal"/>
        <w:rPr/>
      </w:pPr>
      <w:r>
        <w:rPr/>
        <w:t>During repairing process a complete scan of the damaged PowerPoint file is performed to locate and extract the recoverable information. After the complete scanning the contents which are recoverable are recovered and saved in the user defined location. Kernel for PowerPoint Repair Software uses quick algorithm for searching and repairing the corruptions in the corrupted PowerPoint files and hence is fast, simple and easy to use PowerPoint repair software, which helps you to recover and repair your corrupt PowerPoint files in minutes.</w:t>
      </w:r>
    </w:p>
    <w:p>
      <w:pPr>
        <w:pStyle w:val="Normal"/>
        <w:rPr/>
      </w:pPr>
      <w:r>
        <w:rPr/>
      </w:r>
    </w:p>
    <w:p>
      <w:pPr>
        <w:pStyle w:val="Normal"/>
        <w:rPr/>
      </w:pPr>
      <w:r>
        <w:rPr>
          <w:rFonts w:eastAsia="Times New Roman" w:cs="Times New Roman"/>
        </w:rPr>
        <w:t xml:space="preserve"> </w:t>
      </w:r>
      <w:r>
        <w:rPr/>
        <w:t>Software recovers every enhancement made in the presentation file (.ppt, .pot, .pps, .pptx, .ppsx) like animation, sound effects, tables, images and rotations. Kernel for PowerPoint - corrupted presentation recovery software supported versions includes PowerPoint 2010, PowerPoint2007, PowerPoint 2003, PowerPoint XP, PowerPoint 2000, PowerPoint 97 files. The key features includes : Recovery of deleted slides, restore images, animations, slide effects, objects, OLE, Live Preview of the recovered contents in advance, powerful integrated mode for faster recovery.</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owerpoint recovery, ms powerpoint recovery, powerpoint repair, corrupt powerpoint repair, repair powerpoint presentation, ppt recovery, fix powerpoint file, repair damaged powerpoint presentation, fix ppt, rebuild powerpoint, restore powerpoin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48:43Z</dcterms:created>
  <dc:creator/>
  <dc:description/>
  <dc:language>en-US</dc:language>
  <cp:lastModifiedBy/>
  <cp:revision>0</cp:revision>
  <dc:subject/>
  <dc:title/>
</cp:coreProperties>
</file>