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Excel - Repair Corrupted Excel Documents </w:t>
      </w:r>
    </w:p>
    <w:p>
      <w:pPr>
        <w:pStyle w:val="Normal"/>
        <w:rPr>
          <w:b/>
          <w:b/>
          <w:bCs/>
        </w:rPr>
      </w:pPr>
      <w:r>
        <w:rPr>
          <w:b/>
          <w:bCs/>
        </w:rPr>
      </w:r>
    </w:p>
    <w:p>
      <w:pPr>
        <w:pStyle w:val="Normal"/>
        <w:rPr/>
      </w:pPr>
      <w:r>
        <w:rPr/>
        <w:t>Kernel for Excel recovers corrupted Excel document files corrupted due to unexpected system shutdown, virus attacks. The new updated version of excel file repair software is more fast than its previous version. Minor bugs in the software have now been fixed, making it more effective excel file repair software. The corrupt excel files are now repaired more speedily and efficiently. After the complete scanning the documents which are recoverable are recovered and copied in the user defined location. Kernel for Excel Worksheet Repair Software uses quick algorithm for searching and repairing corruptions in the corrupted files and hence is a fast, simple and easy to use Excel Worksheet Repair Software, which helps you to recover and repair your corrupt document files in minutes. Kernel for Excel, corrupted document recovery software supported versions includes MS Excel 2003, Excel 2000, Excel 97, Excel 95, Excel 2007, Excel 2010 documents.</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excel spreadsheet undelete, ms excel recovery, corrupt document repair, document undelete, repair excel document, document recovery, xls undelete, xls repair, microsoft excel, fix excel document, repair damaged excel document softwar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58:09Z</dcterms:created>
  <dc:creator/>
  <dc:description/>
  <dc:language>en-US</dc:language>
  <cp:lastModifiedBy/>
  <cp:revision>0</cp:revision>
  <dc:subject/>
  <dc:title/>
</cp:coreProperties>
</file>