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Access - Corrupt Database Repair </w:t>
      </w:r>
    </w:p>
    <w:p>
      <w:pPr>
        <w:pStyle w:val="Normal"/>
        <w:rPr>
          <w:b/>
          <w:b/>
          <w:bCs/>
        </w:rPr>
      </w:pPr>
      <w:r>
        <w:rPr>
          <w:b/>
          <w:bCs/>
        </w:rPr>
      </w:r>
    </w:p>
    <w:p>
      <w:pPr>
        <w:pStyle w:val="Normal"/>
        <w:rPr/>
      </w:pPr>
      <w:r>
        <w:rPr/>
        <w:t>The new improved Kernel access database recovery software now recovers the single table queries and multiple table queries stored in .mdb databases. Kernel for Access repairs corrupted Access database files corrupted due to unexpected system shutdown, virus attacks. During repairing process a complete scan of all the damaged files is performed to locate and extract the recoverable information. After complete scanning the files which are recoverable are recovered and copied to the user defined location. Kernel for Access database repair software uses quick algorithm for searching and repairing the corruptions in the corrupted access files and hence is a fast, simple and easy to use access repair software, which helps you to recover and repair your corrupt access files in minutes. Kernel for Access - corrupted database recovery software supported versions includes Access 2010, MS Access 2007, Access XP, Access 2000, Access 97, Access 95 files.</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access recovery, ms access recovery, access database recovery, corrupt access file repair, mdb undelete, repair access database, mdb recovery, access file undelete, microsoft access, fix access file, repair damaged access database software</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07:09Z</dcterms:created>
  <dc:creator/>
  <dc:description/>
  <dc:language>en-US</dc:language>
  <cp:lastModifiedBy/>
  <cp:revision>0</cp:revision>
  <dc:subject/>
  <dc:title/>
</cp:coreProperties>
</file>