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Computer Activity Monitor </w:t>
      </w:r>
    </w:p>
    <w:p>
      <w:pPr>
        <w:pStyle w:val="Normal"/>
        <w:rPr>
          <w:b/>
          <w:b/>
          <w:bCs/>
        </w:rPr>
      </w:pPr>
      <w:r>
        <w:rPr>
          <w:b/>
          <w:bCs/>
        </w:rPr>
      </w:r>
    </w:p>
    <w:p>
      <w:pPr>
        <w:pStyle w:val="Normal"/>
        <w:rPr/>
      </w:pPr>
      <w:r>
        <w:rPr/>
        <w:t xml:space="preserve">Monitoring activities of individual employee in a large IT firm has been always a big challenge to the management. Employees in many IT firms generally spoils their office time in unproductive desktop activities like online chatting, listening online videos, browsing personal mail accounts and others. Surveillance camera or CCTV camera can monitor the physical activities of employees working in an organization. But with CCTV camera, company management cannot monitor the desktop activities of its employees during office time. This complex task is now eased by kernel computer activity monitor software. </w:t>
      </w:r>
    </w:p>
    <w:p>
      <w:pPr>
        <w:pStyle w:val="Normal"/>
        <w:rPr/>
      </w:pPr>
      <w:r>
        <w:rPr/>
      </w:r>
    </w:p>
    <w:p>
      <w:pPr>
        <w:pStyle w:val="Normal"/>
        <w:rPr/>
      </w:pPr>
      <w:r>
        <w:rPr/>
        <w:t xml:space="preserve">Kernel desktop activity monitor allows the system administrator to keep records of every single activity on each desktop system of the computer network. It helps the IT companies, cyber café owners, banks and stock holding companies in monitoring computer activities of the employees. </w:t>
      </w:r>
    </w:p>
    <w:p>
      <w:pPr>
        <w:pStyle w:val="Normal"/>
        <w:rPr/>
      </w:pPr>
      <w:r>
        <w:rPr/>
      </w:r>
    </w:p>
    <w:p>
      <w:pPr>
        <w:pStyle w:val="Normal"/>
        <w:rPr/>
      </w:pPr>
      <w:r>
        <w:rPr/>
        <w:t xml:space="preserve">The kernel computer activity monitor software is installed in main server as well as client servers of a network. The network administrator can take screenshots of target computer screen, whenever needed. Employee desktop activity monitor software can be run in stealth mode to assess both online and offline activities of desktop user. It saves daily report of desktop activities of each employee in main window server or master computer. </w:t>
      </w:r>
    </w:p>
    <w:p>
      <w:pPr>
        <w:pStyle w:val="Normal"/>
        <w:rPr/>
      </w:pPr>
      <w:r>
        <w:rPr/>
      </w:r>
    </w:p>
    <w:p>
      <w:pPr>
        <w:pStyle w:val="Normal"/>
        <w:rPr/>
      </w:pPr>
      <w:r>
        <w:rPr/>
        <w:t>Kernel computer activity monitor utility also monitors the every keystroke pressed by the target computer user. The software also clears the log reports of the client servers after some time so that disk space is freed for creation of new log files. The software can be installed and run on different versions of Window program like Window 2007, 2010, Vista, XP, 2000, 2003, 98, 95, and NT. You can evaluate the functions of the software with trial version of desktop activity monitor utility. However, the trial program does allow the user to save screenshots of employee desktops</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computer activity monitor, computer activity monitoring, computer monitoring, computer monitoring tool, computer monitoring software, computer desktop monitoring, computer internet monitoring</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00:48Z</dcterms:created>
  <dc:creator/>
  <dc:description/>
  <dc:language>en-US</dc:language>
  <cp:lastModifiedBy/>
  <cp:revision>0</cp:revision>
  <dc:subject/>
  <dc:title/>
</cp:coreProperties>
</file>