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Kernel Outlook Express - Email Recovery</w:t>
      </w:r>
    </w:p>
    <w:p>
      <w:pPr>
        <w:pStyle w:val="Normal"/>
        <w:rPr>
          <w:b/>
          <w:b/>
          <w:bCs/>
        </w:rPr>
      </w:pPr>
      <w:r>
        <w:rPr>
          <w:b/>
          <w:bCs/>
        </w:rPr>
      </w:r>
    </w:p>
    <w:p>
      <w:pPr>
        <w:pStyle w:val="Normal"/>
        <w:rPr/>
      </w:pPr>
      <w:r>
        <w:rPr/>
        <w:t xml:space="preserve">New updated version of the software now supports multiple dbx file repairing and email recovery. Free demo version now allows to save first 10 emails from each folder in DBX or EML, with new user interface upgraded version has more powerful recovery engine than the previous version. Kernel for Outlook Express recovers emails from deleted, damaged, corrupt mailbox files. It can successfully recover mails from Outlook Express 4.0 and above .DBX Files. </w:t>
      </w:r>
    </w:p>
    <w:p>
      <w:pPr>
        <w:pStyle w:val="Normal"/>
        <w:rPr/>
      </w:pPr>
      <w:r>
        <w:rPr/>
        <w:tab/>
        <w:tab/>
        <w:tab/>
      </w:r>
    </w:p>
    <w:p>
      <w:pPr>
        <w:pStyle w:val="Normal"/>
        <w:rPr/>
      </w:pPr>
      <w:r>
        <w:rPr/>
        <w:t xml:space="preserve">Kernel for Outlook Express scans, analyses, displays, extracts and saves individual email message from .dbx mailbox files in which Outlook Express stores mail messages in Windows operating system. Kernel for Outlook Express email recovery software recovers your accidentally deleted or sabotaged messages that have been also removed from the Deleted Items folder in Outlook Express. During email recovery process a complete and intensive scan of the damaged mailbox file is performed to locate and revive the lost emails with their complete attachment, if any. After complete scanning the email messages found in the damaged file is displayed in a list like structure from where you can easily copy your recovered email messages and save them separately as .eml files or .dbx file to a user specified folder. The saved .eml messages or emails can be viewed with Outlook Express and at later stage can be imported to Microsoft Outlook Express. </w:t>
      </w:r>
    </w:p>
    <w:p>
      <w:pPr>
        <w:pStyle w:val="Normal"/>
        <w:rPr/>
      </w:pPr>
      <w:r>
        <w:rPr/>
      </w:r>
    </w:p>
    <w:p>
      <w:pPr>
        <w:pStyle w:val="Normal"/>
        <w:rPr/>
      </w:pPr>
      <w:r>
        <w:rPr/>
        <w:t>Free demo version helps to view and analyze working and features of the software where a user can save first 10 emails from every selected folder.</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b/>
          <w:b/>
          <w:bCs/>
        </w:rPr>
      </w:pPr>
      <w:r>
        <w:rPr>
          <w:b/>
          <w:bCs/>
        </w:rPr>
        <w:t>Keywords</w:t>
      </w:r>
    </w:p>
    <w:p>
      <w:pPr>
        <w:pStyle w:val="TextBody"/>
        <w:rPr/>
      </w:pPr>
      <w:r>
        <w:rPr/>
        <w:t>DBX Mail Recovery, Outlook Express Mails recovery software, corrupt mailbox recovery, outlook express recovery, dbx recovery</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0:18:57Z</dcterms:created>
  <dc:creator/>
  <dc:description/>
  <dc:language>en-US</dc:language>
  <cp:lastModifiedBy/>
  <cp:revision>0</cp:revision>
  <dc:subject/>
  <dc:title/>
</cp:coreProperties>
</file>