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Lotus Notes Local Security Removal</w:t>
      </w:r>
    </w:p>
    <w:p>
      <w:pPr>
        <w:pStyle w:val="Normal"/>
        <w:rPr>
          <w:b/>
          <w:b/>
          <w:bCs/>
        </w:rPr>
      </w:pPr>
      <w:r>
        <w:rPr>
          <w:b/>
          <w:bCs/>
        </w:rPr>
      </w:r>
    </w:p>
    <w:p>
      <w:pPr>
        <w:pStyle w:val="Normal"/>
        <w:rPr/>
      </w:pPr>
      <w:r>
        <w:rPr/>
        <w:t xml:space="preserve">Kernel for NSF Local Security Removal software removes local security from Lotus Notes NSF database file with much ease and maintains the NSF file integrity. Being an unprivileged NSF file user, you get error messages like, “You are not authorized to access that database”, or “You are not authorized to perform that operation”. Local NSF database security remover helps you in achieving access to NSF file by bypassing the above error messages. </w:t>
      </w:r>
    </w:p>
    <w:p>
      <w:pPr>
        <w:pStyle w:val="Normal"/>
        <w:rPr/>
      </w:pPr>
      <w:r>
        <w:rPr/>
        <w:tab/>
        <w:tab/>
        <w:tab/>
      </w:r>
    </w:p>
    <w:p>
      <w:pPr>
        <w:pStyle w:val="Normal"/>
        <w:rPr/>
      </w:pPr>
      <w:r>
        <w:rPr/>
        <w:t xml:space="preserve">Software is very much fast and simple enough to operate. NSF database security eraser is embedded with self descriptive user interface, which demands no technical skills to remove local NSF database security. If anything goes wrong with the database, user can always Undo Changes for the file. It does not support decrypting any encrypted NSF file and removing passwords from the NSF file. Software is supportive to all versions of Lotus Notes .NSF files. </w:t>
      </w:r>
    </w:p>
    <w:p>
      <w:pPr>
        <w:pStyle w:val="Normal"/>
        <w:rPr/>
      </w:pPr>
      <w:r>
        <w:rPr/>
      </w:r>
    </w:p>
    <w:p>
      <w:pPr>
        <w:pStyle w:val="Normal"/>
        <w:rPr/>
      </w:pPr>
      <w:r>
        <w:rPr/>
        <w:t>Notes local security removal comes as free demo version that removes local security from unlimited NSF files with file size of up to 5MB. For removing local security from NSF database file of more than 5MB, full version of the software needs to be purchased.</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You are not authorized to access that database, You are not authorized to perform that operation, Remove local nsf security, remove notes database local security, nsf local security removal</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43:15Z</dcterms:created>
  <dc:creator/>
  <dc:description/>
  <dc:language>en-US</dc:language>
  <cp:lastModifiedBy/>
  <cp:revision>0</cp:revision>
  <dc:subject/>
  <dc:title/>
</cp:coreProperties>
</file>