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IncrediMail Recovery Software</w:t>
      </w:r>
    </w:p>
    <w:p>
      <w:pPr>
        <w:pStyle w:val="Normal"/>
        <w:rPr>
          <w:b/>
          <w:b/>
          <w:bCs/>
        </w:rPr>
      </w:pPr>
      <w:r>
        <w:rPr>
          <w:b/>
          <w:bCs/>
        </w:rPr>
      </w:r>
    </w:p>
    <w:p>
      <w:pPr>
        <w:pStyle w:val="Normal"/>
        <w:rPr/>
      </w:pPr>
      <w:r>
        <w:rPr/>
        <w:t xml:space="preserve">Kernel for IncrediMail recover emails from deleted, damaged, corrupt Incredimail mail storage files. It can successfully recovers mails from [IncrediMail .IMM, .IMH Mail Files] and [IncrediMail .IMB Address Book Files]. Kernel for IncrediMail scans, analyses, displays, extracts and saves individual e-mail message from .imm and .imh mailbox files in which IncrediMail stores mail messages. </w:t>
      </w:r>
    </w:p>
    <w:p>
      <w:pPr>
        <w:pStyle w:val="Normal"/>
        <w:rPr/>
      </w:pPr>
      <w:r>
        <w:rPr/>
        <w:tab/>
        <w:tab/>
        <w:tab/>
      </w:r>
    </w:p>
    <w:p>
      <w:pPr>
        <w:pStyle w:val="Normal"/>
        <w:rPr/>
      </w:pPr>
      <w:r>
        <w:rPr/>
        <w:t xml:space="preserve">Kernel for IncrediMail email recovery software recovers your accidentally deleted or sabotaged messages that have been also removed from the "Deleted Items" folder in IncrediMail. During email recovery process a complete and intensive scan of the damaged mailbox file is performed to locate and revive the lost emails with their complete attachment, if any. After the complete scanning the email messages found in the damaged file is displayed in a list like structure from where you can easily copy your recovered email messages and save them separately as .eml files to a user specified folder. </w:t>
      </w:r>
    </w:p>
    <w:p>
      <w:pPr>
        <w:pStyle w:val="Normal"/>
        <w:rPr/>
      </w:pPr>
      <w:r>
        <w:rPr/>
      </w:r>
    </w:p>
    <w:p>
      <w:pPr>
        <w:pStyle w:val="Normal"/>
        <w:rPr/>
      </w:pPr>
      <w:r>
        <w:rPr/>
        <w:t>The saved .eml messages or emails can be viewed with IncrediMail and at later stage can be imported in IncrediMail or Microsoft Outlook Express. Software supports IncrediMail Xe and IncrediMail Premium versions.</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Incredimail Recovery, IncrediMail Mails Recovery software, corrupt incredimail recovery, incredimail contacts, incredimail address book recovery, recover incredimail mails</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44:49Z</dcterms:created>
  <dc:creator/>
  <dc:description/>
  <dc:language>en-US</dc:language>
  <cp:lastModifiedBy/>
  <cp:revision>0</cp:revision>
  <dc:subject/>
  <dc:title/>
</cp:coreProperties>
</file>