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Exchange Server Data Recovery</w:t>
      </w:r>
    </w:p>
    <w:p>
      <w:pPr>
        <w:pStyle w:val="Normal"/>
        <w:rPr>
          <w:b/>
          <w:b/>
          <w:bCs/>
        </w:rPr>
      </w:pPr>
      <w:r>
        <w:rPr>
          <w:b/>
          <w:bCs/>
        </w:rPr>
      </w:r>
    </w:p>
    <w:p>
      <w:pPr>
        <w:pStyle w:val="Normal"/>
        <w:rPr/>
      </w:pPr>
      <w:r>
        <w:rPr/>
        <w:t xml:space="preserve">Dealing with exchange server database corruption now gets lot easier with Kernel for Exchange Server Recovery software. The software is very well integrated with interactive graphical user interface that makes it lot easier for every individual to restore inaccessible emails of MS Exchange Server 2013 mailboxes without wasting time. Moreover, the software is also well embedded with powerful recovery engine and enhanced software settings. It does not matter whatever be the level of corruption, the tool is very effective in restoring the damaged files in almost every condition. Adding to that, the tool now has got two excellent recovery modes – Standard Scan and Advanced Scan that enables every user perform the recovery operation with utmost accuracy. It recovers all the components including emails, attachments, images, email properties, journal entries, tasks, and calendar entries. </w:t>
      </w:r>
    </w:p>
    <w:p>
      <w:pPr>
        <w:pStyle w:val="Normal"/>
        <w:rPr/>
      </w:pPr>
      <w:r>
        <w:rPr/>
        <w:tab/>
        <w:tab/>
        <w:tab/>
      </w:r>
    </w:p>
    <w:p>
      <w:pPr>
        <w:pStyle w:val="Normal"/>
        <w:rPr/>
      </w:pPr>
      <w:r>
        <w:rPr/>
        <w:t xml:space="preserve">Exchange server errors like corrupted header information, jet engine errors, exchange server error code 528, 550, and duplicate keys (identifiers) errors are fixed by the software. Apart from this, the product now also supports MS Exchange Server 2003, 2007, 2010 and 2013 for email recovery. It has got a great ability to condict a through scanning of corrupt exchange server database files; .edb and .stm and extract mailboxes and respective emails of the mailbox. </w:t>
      </w:r>
    </w:p>
    <w:p>
      <w:pPr>
        <w:pStyle w:val="Normal"/>
        <w:rPr/>
      </w:pPr>
      <w:r>
        <w:rPr/>
        <w:tab/>
        <w:tab/>
        <w:tab/>
      </w:r>
    </w:p>
    <w:p>
      <w:pPr>
        <w:pStyle w:val="Normal"/>
        <w:rPr/>
      </w:pPr>
      <w:r>
        <w:rPr/>
        <w:t>The recovered emails get saved to .PST file format. For individuals who want to get familiar with its functionalities can also download the trial version. The trial version of this edb recovery software allows user to recover and view mails of the .EDB file but at the same time also restricts in saving of the recovered emails. Consequently, it is highly important to bu the full version to save the recovered emails. Supported platforms for this exchange server recovery tool are Windows 95/98/ME/NT/2000/XP/Vista/Win7/Win8.</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in8</w:t>
      </w:r>
    </w:p>
    <w:p>
      <w:pPr>
        <w:pStyle w:val="TextBody"/>
        <w:rPr/>
      </w:pPr>
      <w:r>
        <w:rPr/>
      </w:r>
    </w:p>
    <w:p>
      <w:pPr>
        <w:pStyle w:val="TextBody"/>
        <w:rPr>
          <w:b/>
          <w:b/>
          <w:bCs/>
        </w:rPr>
      </w:pPr>
      <w:r>
        <w:rPr>
          <w:b/>
          <w:bCs/>
        </w:rPr>
        <w:t>Keywords</w:t>
      </w:r>
    </w:p>
    <w:p>
      <w:pPr>
        <w:pStyle w:val="TextBody"/>
        <w:rPr/>
      </w:pPr>
      <w:r>
        <w:rPr/>
        <w:t>exchange server data recovery, exchange server database recovery, edb repair, edb recovery, edb recovery tool, recover edb file, exchange recovery, edb to pst, edb to pst converter, convert edb to pst, edb2pst</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1:13:19Z</dcterms:created>
  <dc:creator/>
  <dc:description/>
  <dc:language>en-US</dc:language>
  <cp:lastModifiedBy/>
  <cp:revision>0</cp:revision>
  <dc:subject/>
  <dc:title/>
</cp:coreProperties>
</file>