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Office 365 Migrator for GroupWise</w:t>
      </w:r>
    </w:p>
    <w:p>
      <w:pPr>
        <w:pStyle w:val="Normal"/>
        <w:rPr>
          <w:b/>
          <w:b/>
          <w:bCs/>
        </w:rPr>
      </w:pPr>
      <w:r>
        <w:rPr>
          <w:b/>
          <w:bCs/>
        </w:rPr>
      </w:r>
    </w:p>
    <w:p>
      <w:pPr>
        <w:pStyle w:val="Normal"/>
        <w:rPr/>
      </w:pPr>
      <w:r>
        <w:rPr/>
        <w:t>Kernel Office 365 Migrator for GroupWise is the comprehensive solution to migrate GroupWise mailboxes to Office 365 in one step. It instantly converts all emails, contacts, calendars, checklists, cabinet, sent items, documents and other elements to Office 365 so that a better emailing platform can be achieved through the cloud environment. During mailbox migration, the software provides various options so that user can select one and proceed with that. It facilitates in filtering mailbox content by selecting or deselecting the folders. After that, it displays the preview of complete mailbox items in Text or HTML format so that user can view them before converting.</w:t>
      </w:r>
    </w:p>
    <w:p>
      <w:pPr>
        <w:pStyle w:val="Normal"/>
        <w:rPr/>
      </w:pPr>
      <w:r>
        <w:rPr/>
        <w:tab/>
        <w:tab/>
        <w:tab/>
      </w:r>
    </w:p>
    <w:p>
      <w:pPr>
        <w:pStyle w:val="Normal"/>
        <w:rPr/>
      </w:pPr>
      <w:r>
        <w:rPr/>
        <w:t>Kernel Office 365 Migrator for GroupWise is effective in converting mailboxes of Unicode characters to Office 365. It migrates all archive mailboxes of GroupWise to Office 365 without disturbing the original structure, formatting and data properties. It also migrates deleted items from trash folder and restores them in Office 365. It lets users view the current status of the migration process and get complete details about it.</w:t>
      </w:r>
    </w:p>
    <w:p>
      <w:pPr>
        <w:pStyle w:val="Normal"/>
        <w:rPr>
          <w:rFonts w:eastAsia="Times New Roman" w:cs="Times New Roman"/>
        </w:rPr>
      </w:pPr>
      <w:r>
        <w:rPr>
          <w:rFonts w:eastAsia="Times New Roman" w:cs="Times New Roman"/>
        </w:rPr>
        <w:t xml:space="preserve"> </w:t>
      </w:r>
    </w:p>
    <w:p>
      <w:pPr>
        <w:pStyle w:val="Normal"/>
        <w:rPr/>
      </w:pPr>
      <w:r>
        <w:rPr/>
        <w:t>This mailbox converter software is easy to install and use. Its user friendly interface does not require much technical skills to operate. It is well compatible with all versions of Novell GroupWise Server including Version 6, 6.5, 7, 8 and 12. Further, it is supportive to almost all versions of Windows operating system and MS Excel. The users who want to try the software before buying it can do it as it is available in free trial version.</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groupwise to office 365 migration, groupwise to office 365 migrator, kernel office 365 migrator for groupwise, groupwise to Office 365, groupwise to office 365 software</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0:07:09Z</dcterms:created>
  <dc:creator/>
  <dc:description/>
  <dc:language>en-US</dc:language>
  <cp:lastModifiedBy/>
  <cp:revision>0</cp:revision>
  <dc:subject/>
  <dc:title/>
</cp:coreProperties>
</file>