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Office 365 Migrator for Lotus Notes</w:t>
      </w:r>
    </w:p>
    <w:p>
      <w:pPr>
        <w:pStyle w:val="Normal"/>
        <w:rPr>
          <w:b/>
          <w:b/>
          <w:bCs/>
        </w:rPr>
      </w:pPr>
      <w:r>
        <w:rPr>
          <w:b/>
          <w:bCs/>
        </w:rPr>
      </w:r>
    </w:p>
    <w:p>
      <w:pPr>
        <w:pStyle w:val="Normal"/>
        <w:rPr/>
      </w:pPr>
      <w:r>
        <w:rPr/>
        <w:t>Looking for a competent tool for performing email migration from Lotus Notes platform to Office365 cloud environment! Give Kernel Office365 Migrator for Lotus Notes a try and check its capabilities of performing email migration from Lotus Notes to Office365. Full support to Unicode character conversion, complete email migration, migration of multiple NSF files in a single go, email migration of NSF and Domino Server files to Ofice365 mailboxes are some of the prominent features of Kernel Office365 Migrator for Lotus Notes software.</w:t>
      </w:r>
    </w:p>
    <w:p>
      <w:pPr>
        <w:pStyle w:val="Normal"/>
        <w:rPr/>
      </w:pPr>
      <w:r>
        <w:rPr/>
      </w:r>
    </w:p>
    <w:p>
      <w:pPr>
        <w:pStyle w:val="Normal"/>
        <w:rPr/>
      </w:pPr>
      <w:r>
        <w:rPr/>
        <w:t>The email items that can be easily migrated from Lotus Notes to Office365 using Kernel Office365 Migrator for Lotus Notes software include emails, address books, calendars, appointments, Sent Items, tasks, drafts, calendars, journals, and every other item or folder existing in Lotus Notes user account.</w:t>
      </w:r>
    </w:p>
    <w:p>
      <w:pPr>
        <w:pStyle w:val="Normal"/>
        <w:rPr/>
      </w:pPr>
      <w:r>
        <w:rPr/>
      </w:r>
    </w:p>
    <w:p>
      <w:pPr>
        <w:pStyle w:val="Normal"/>
        <w:rPr/>
      </w:pPr>
      <w:r>
        <w:rPr/>
        <w:t>Available free to download evaluation version of Kernel Office365 Migrator for Lotus Notes software will let you analyze its capabilities prior to decide to purchase the full licensed version of the software. Download free demo version, install it, and follow the steps to perform the email migration from Lotus Notes to Office365. Offered easy-to-use, self-descriptive, intuitive, user-friendly graphical user interface of the software makes the entire email migration process from Lotus Notes to Office365 a much easier task even for novice users. Using Kernel Office365 Migrator for Lotus Notes does not require any specific technical expertise or training. For more information, visit the software website: www.nucleustechnologies.com/lotus-notes-to-office365.html</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office 365 migrator for lotus notes, office 365 migration lotus notes, office 365 migration from lotus notes, notes to office 365, lotus notes to office 365</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30:45Z</dcterms:created>
  <dc:creator/>
  <dc:description/>
  <dc:language>en-US</dc:language>
  <cp:lastModifiedBy/>
  <cp:revision>0</cp:revision>
  <dc:subject/>
  <dc:title/>
</cp:coreProperties>
</file>