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Kernel for Lotus Notes to Novell GroupWise</w:t>
      </w:r>
    </w:p>
    <w:p>
      <w:pPr>
        <w:pStyle w:val="Normal"/>
        <w:rPr>
          <w:b/>
          <w:b/>
          <w:bCs/>
        </w:rPr>
      </w:pPr>
      <w:r>
        <w:rPr>
          <w:b/>
          <w:bCs/>
        </w:rPr>
      </w:r>
    </w:p>
    <w:p>
      <w:pPr>
        <w:pStyle w:val="Normal"/>
        <w:rPr/>
      </w:pPr>
      <w:r>
        <w:rPr/>
        <w:t xml:space="preserve">Kernel for Lotus Notes to Novell GroupWise is an expedient and competent tool devised to convert Lotus to Novell GroupWise mailbox. This is an ideal software for users who are looking forward to convert notes to Novell GroupWise mailbox. This software allows you to migrate emails, calendars, address books, appointments, tasks, sent items, drafts, journals, calendars and every other item existing in NSF files to GroupWise mailbox. Using this tool, you can convert orphan Notes to GroupWise and fetch NSF files from Domino Server to convert the same to GroupWise. </w:t>
      </w:r>
    </w:p>
    <w:p>
      <w:pPr>
        <w:pStyle w:val="Normal"/>
        <w:rPr/>
      </w:pPr>
      <w:r>
        <w:rPr/>
        <w:tab/>
        <w:tab/>
        <w:tab/>
      </w:r>
    </w:p>
    <w:p>
      <w:pPr>
        <w:pStyle w:val="Normal"/>
        <w:rPr/>
      </w:pPr>
      <w:r>
        <w:rPr/>
        <w:t xml:space="preserve">The Notes to Novell GroupWise migration tool is competent and expedient enough to convert notes to GroupWise as well as ensure that the data integrity of the converted data is maintained in the resultant file. This tool is a read-only software that allows you to copy, extract information from the NSF file(s) and then convert the same from NSF to GroupWise mailbox. Additionally, you can save email data such as emails, contacts, notes, journals etc in either text format or RTF format. </w:t>
      </w:r>
    </w:p>
    <w:p>
      <w:pPr>
        <w:pStyle w:val="Normal"/>
        <w:rPr/>
      </w:pPr>
      <w:r>
        <w:rPr/>
      </w:r>
    </w:p>
    <w:p>
      <w:pPr>
        <w:pStyle w:val="Normal"/>
        <w:rPr/>
      </w:pPr>
      <w:r>
        <w:rPr/>
        <w:t>Kernel for Lotus Notes to Novell GroupWise is devised to support all versions of Lotus Notes, Domino Server and GroupWise for Notes to Novell GroupWise migration.</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lotus notes to novell groupwise, notes to novell groupwise, lotus to novell groupwise, notes to groupwise, nsf to groupwise, convert notes to novell groupwise, notes to novell groupwise migration</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7:40:19Z</dcterms:created>
  <dc:creator/>
  <dc:description/>
  <dc:language>en-US</dc:language>
  <cp:lastModifiedBy/>
  <cp:revision>0</cp:revision>
  <dc:subject/>
  <dc:title/>
</cp:coreProperties>
</file>