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MBOX to PST</w:t>
      </w:r>
    </w:p>
    <w:p>
      <w:pPr>
        <w:pStyle w:val="Normal"/>
        <w:rPr>
          <w:b/>
          <w:b/>
          <w:bCs/>
        </w:rPr>
      </w:pPr>
      <w:r>
        <w:rPr>
          <w:b/>
          <w:bCs/>
        </w:rPr>
      </w:r>
    </w:p>
    <w:p>
      <w:pPr>
        <w:pStyle w:val="Normal"/>
        <w:rPr/>
      </w:pPr>
      <w:r>
        <w:rPr/>
        <w:t xml:space="preserve">Kernel for MBOX to PST is expedient utility which provides precise conversion of MBOX to PST files. With this utility, the user can convert multiple MBOX files in a single conversion cycle. It converts all the emails, attachments, sent items, drafts, deleted items, etc with great precision and without hampering the originality of data i.e. the formatting, structure and properties of email data items. This efficacious software also provides the filter options on the basis of To, From, Subject and Date fields to further refine the converted MBOX files. Before performing the conversion of MBOX to PST, the software provides two options for saving the converted files i.e. the user can either save the converted files in already existing PST or in a newly created PST. Furthermore, the software is compatible with Apple Mail 2, 3, 4 and 5 version, Entourage 2004 and 2008 version, Eudora 6.0.1, 6.2, 7.0 and Eudora OSE version, all versions of Postbox, Netscape 4.5 – 7.2 series of suites, PocoMail 4.8 and latest versions, Thunderbird- Thunderbird 16 versions, Spicebird 0.4, 0.8 and latest versions, Opera M2, 9.5, 10, 11, 12.10, 12.11 and latest versions, and all versions of PowerMail.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7 x32,Win7 x64,WinServer,WinVista,WinVista x64,WinXP,Win8</w:t>
      </w:r>
    </w:p>
    <w:p>
      <w:pPr>
        <w:pStyle w:val="TextBody"/>
        <w:rPr/>
      </w:pPr>
      <w:r>
        <w:rPr/>
      </w:r>
    </w:p>
    <w:p>
      <w:pPr>
        <w:pStyle w:val="TextBody"/>
        <w:rPr>
          <w:b/>
          <w:b/>
          <w:bCs/>
        </w:rPr>
      </w:pPr>
      <w:r>
        <w:rPr>
          <w:b/>
          <w:bCs/>
        </w:rPr>
        <w:t>Keywords</w:t>
      </w:r>
    </w:p>
    <w:p>
      <w:pPr>
        <w:pStyle w:val="TextBody"/>
        <w:rPr/>
      </w:pPr>
      <w:r>
        <w:rPr/>
        <w:t>mbox to pst, mbox to pst conversion, convert mbox to pst, mbox to pst converter, export mbox to pst, mbox to outlook, import mbox to pst, mbox to outlook ps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36:01Z</dcterms:created>
  <dc:creator/>
  <dc:description/>
  <dc:language>en-US</dc:language>
  <cp:lastModifiedBy/>
  <cp:revision>0</cp:revision>
  <dc:subject/>
  <dc:title/>
</cp:coreProperties>
</file>