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for Lotus Notes to Word</w:t>
      </w:r>
    </w:p>
    <w:p>
      <w:pPr>
        <w:pStyle w:val="Normal"/>
        <w:rPr>
          <w:b/>
          <w:b/>
          <w:bCs/>
        </w:rPr>
      </w:pPr>
      <w:r>
        <w:rPr>
          <w:b/>
          <w:bCs/>
        </w:rPr>
      </w:r>
    </w:p>
    <w:p>
      <w:pPr>
        <w:pStyle w:val="Normal"/>
        <w:rPr/>
      </w:pPr>
      <w:r>
        <w:rPr/>
        <w:t>Kernel for Lotus Notes to Word software efficiently converts Notes items to MS Word without altering the content of the file. It provides the preview of local NSF files before the user selects any item. User can view the entire items and decide that which items to be converted to Word. During the conversion process, all data and attachments get automatically saved in folders which can be easily accessed. Also, it lets the user select particular folder within a NSF file for conversion which is saved in ‘Converter Items’ folder after conversion process.</w:t>
      </w:r>
    </w:p>
    <w:p>
      <w:pPr>
        <w:pStyle w:val="Normal"/>
        <w:rPr/>
      </w:pPr>
      <w:r>
        <w:rPr/>
        <w:tab/>
        <w:tab/>
        <w:tab/>
        <w:t xml:space="preserve"> </w:t>
      </w:r>
    </w:p>
    <w:p>
      <w:pPr>
        <w:pStyle w:val="Normal"/>
        <w:rPr/>
      </w:pPr>
      <w:r>
        <w:rPr/>
        <w:t>As the software supports Unicode characters, user does not need to depend on English language only for executing the conversion process. Besides, user friendly interface is an added advantage that enables users to easily operate with it. One can convert NSF file to Word and save data in three formats Including Simple Text Format and Rich Text Format of average and best quality. User just needs to install the tool, browse the NSF file, preview the items and start conversion process.</w:t>
      </w:r>
    </w:p>
    <w:p>
      <w:pPr>
        <w:pStyle w:val="Normal"/>
        <w:rPr>
          <w:rFonts w:eastAsia="Times New Roman" w:cs="Times New Roman"/>
        </w:rPr>
      </w:pPr>
      <w:r>
        <w:rPr>
          <w:rFonts w:eastAsia="Times New Roman" w:cs="Times New Roman"/>
        </w:rPr>
        <w:t xml:space="preserve"> </w:t>
      </w:r>
    </w:p>
    <w:p>
      <w:pPr>
        <w:pStyle w:val="Normal"/>
        <w:rPr/>
      </w:pPr>
      <w:r>
        <w:rPr/>
        <w:t>Kernel for Lotus Notes to Word Supports conversion of NSF files created with Lotus Notes 6.5, 7.0, 8.0 and 8.5 versions. It is also supportive to MS Word 2010, 2007, 2003, 2002, 2000, 98, 97 and MS Word 95 versions. The software can be installed in any one of the Windows platforms including Windows 7, Windows Vista, Windows XP, Windows 2003 and Windows 2000. The software is available in free trial version so that users can use it and experience its features before buying.</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lotus notes to word, notes to word, lotus notes to ms word, lotus notes to doc, notes to word conversion, notes to word converter, convert notes to word</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8:26Z</dcterms:created>
  <dc:creator/>
  <dc:description/>
  <dc:language>en-US</dc:language>
  <cp:lastModifiedBy/>
  <cp:revision>0</cp:revision>
  <dc:subject/>
  <dc:title/>
</cp:coreProperties>
</file>