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Lotus Notes to PDF</w:t>
      </w:r>
    </w:p>
    <w:p>
      <w:pPr>
        <w:pStyle w:val="Normal"/>
        <w:rPr>
          <w:b/>
          <w:b/>
          <w:bCs/>
        </w:rPr>
      </w:pPr>
      <w:r>
        <w:rPr>
          <w:b/>
          <w:bCs/>
        </w:rPr>
      </w:r>
    </w:p>
    <w:p>
      <w:pPr>
        <w:pStyle w:val="Normal"/>
        <w:rPr/>
      </w:pPr>
      <w:r>
        <w:rPr/>
        <w:t>Kernel for Lotus Notes to PDF performs flawless conversion of Lotus Notes and Domino server emails to PDF. It provides centralized access to all Domino server NSF files in a network and locally stored NSF files through a single platform. It exports multiple local NSF files and Domino NSF files to PDF in a single conversion cycle. During the conversion process, the software lets the user preview the NSF data and select desired data to be converted to PDF. Further, Kernel for Lotus Notes to PDF exports all folders of NSF including inbox, outbox, sent items, junk folders and email properties like to, from, cc, bcc and subject. After conversion, all the data items are presented in the same format as they were earlier.</w:t>
      </w:r>
    </w:p>
    <w:p>
      <w:pPr>
        <w:pStyle w:val="Normal"/>
        <w:rPr/>
      </w:pPr>
      <w:r>
        <w:rPr/>
        <w:tab/>
        <w:tab/>
        <w:tab/>
        <w:t xml:space="preserve"> </w:t>
      </w:r>
    </w:p>
    <w:p>
      <w:pPr>
        <w:pStyle w:val="Normal"/>
        <w:rPr/>
      </w:pPr>
      <w:r>
        <w:rPr/>
        <w:t>With Notes email to PDF converter software, Lotus Notes user can share his/ her mailbox items with non- Lotus Notes users. Same data in PDF can be transferred or shared over the network without damaging their integrity which enhances portability. With simple and easy steps, one can execute the conversion process and Notes emails are converted to PDF instantly. User just needs to browse the NSF items, preview it and export it to desired location.</w:t>
      </w:r>
    </w:p>
    <w:p>
      <w:pPr>
        <w:pStyle w:val="Normal"/>
        <w:rPr>
          <w:rFonts w:eastAsia="Times New Roman" w:cs="Times New Roman"/>
        </w:rPr>
      </w:pPr>
      <w:r>
        <w:rPr>
          <w:rFonts w:eastAsia="Times New Roman" w:cs="Times New Roman"/>
        </w:rPr>
        <w:t xml:space="preserve"> </w:t>
      </w:r>
    </w:p>
    <w:p>
      <w:pPr>
        <w:pStyle w:val="Normal"/>
        <w:rPr/>
      </w:pPr>
      <w:r>
        <w:rPr/>
        <w:t xml:space="preserve">The Notes to PDF converter tool can be used with all versions of Lotus Notes. It is highly beneficial for the professionals who need to maintain their emails in PDF form. User can convert Notes emails to PDF and experience the portability by using the trial version of the software for free. </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lotus notes to pdf, notes to pdf, lotus notes to pdf file, notes to pdf conversion, notes to pdf converter, convert notes to pdf</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0:51Z</dcterms:created>
  <dc:creator/>
  <dc:description/>
  <dc:language>en-US</dc:language>
  <cp:lastModifiedBy/>
  <cp:revision>0</cp:revision>
  <dc:subject/>
  <dc:title/>
</cp:coreProperties>
</file>