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Convert Lotus Notes to Outlook</w:t>
      </w:r>
    </w:p>
    <w:p>
      <w:pPr>
        <w:pStyle w:val="Normal"/>
        <w:rPr>
          <w:b/>
          <w:b/>
          <w:bCs/>
        </w:rPr>
      </w:pPr>
      <w:r>
        <w:rPr>
          <w:b/>
          <w:bCs/>
        </w:rPr>
      </w:r>
    </w:p>
    <w:p>
      <w:pPr>
        <w:pStyle w:val="Normal"/>
        <w:rPr/>
      </w:pPr>
      <w:r>
        <w:rPr/>
        <w:t xml:space="preserve">There are different reasons for performing NSF to PST migration, but performing such task manually is never an easy task. Consequently, to tackle with such condition, the best option you have is the usage of third party nsf to pst conversion software. With the help of nsf to pst converter like kernel for Lotus Notes to Outlook, you can easily migrate folders named in Unicode characters. In fact, the utility has got an excellent ability to directly convert .nsf files of Domino Server to .PST or Exchange in just a matter of a few minutes. The utility is also very much capable of preserving the converted emails of .NSF file to .PST. the product supports Lotus Notes 8.5, 8.0, 7.0, 6.5, 6.0 and every version of Lotus Domino Server, MS Exchange Server and MS Outlook 2013 for email conversion. What is more special about the software are its two recovery modes – Standard Scan and Advanced Mode. Both these modes are intelligently programmed and convert accounts of Domino Server mailbox in just a matter of few minutes. </w:t>
      </w:r>
    </w:p>
    <w:p>
      <w:pPr>
        <w:pStyle w:val="Normal"/>
        <w:rPr/>
      </w:pPr>
      <w:r>
        <w:rPr/>
      </w:r>
    </w:p>
    <w:p>
      <w:pPr>
        <w:pStyle w:val="Normal"/>
        <w:rPr/>
      </w:pPr>
      <w:r>
        <w:rPr/>
        <w:t xml:space="preserve">The tool can also be installed on system running Windows 8 OS. User looking to get familiar with its various functionalities can download its trial version at free of cost. However, one must keep in mind that the trial version just allows conversion of single NSF file and enables saving of first 10 emails of every folder existing in the NSF file to PST file. But by using the complete version a user can save all the converted emails and related items. </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convert lotus notes to outlook, lotus notes to outlook conversion, convert nsf to pst, nsf to pst conversion software, nsf to pst, lotus notes to outlook, convert notes to outlook, notes to outlook conversion</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6:43Z</dcterms:created>
  <dc:creator/>
  <dc:description/>
  <dc:language>en-US</dc:language>
  <cp:lastModifiedBy/>
  <cp:revision>0</cp:revision>
  <dc:subject/>
  <dc:title/>
</cp:coreProperties>
</file>