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Lotus Notes Contacts to Outlook</w:t>
      </w:r>
    </w:p>
    <w:p>
      <w:pPr>
        <w:pStyle w:val="Normal"/>
        <w:rPr>
          <w:b/>
          <w:b/>
          <w:bCs/>
        </w:rPr>
      </w:pPr>
      <w:r>
        <w:rPr>
          <w:b/>
          <w:bCs/>
        </w:rPr>
      </w:r>
    </w:p>
    <w:p>
      <w:pPr>
        <w:pStyle w:val="Normal"/>
        <w:rPr/>
      </w:pPr>
      <w:r>
        <w:rPr/>
        <w:t xml:space="preserve">Convert Kernel for Lotus Notes Contacts to Outlook converts Notes contacts from Name.nsf file. It is capable of converting each and every detail of contacts. User is allowed to save the converted contacts to Outlook PST file or to Excel file sheet or to an existing PST file.  Software accurately converts unlimited contacts stored in the names.nsf file. The alphabetic and numeric sorting of the contacts helps you to preview contact details alphabetically and numerically. </w:t>
      </w:r>
    </w:p>
    <w:p>
      <w:pPr>
        <w:pStyle w:val="Normal"/>
        <w:rPr/>
      </w:pPr>
      <w:r>
        <w:rPr/>
        <w:tab/>
        <w:tab/>
        <w:tab/>
      </w:r>
    </w:p>
    <w:p>
      <w:pPr>
        <w:pStyle w:val="Normal"/>
        <w:rPr/>
      </w:pPr>
      <w:r>
        <w:rPr/>
        <w:t xml:space="preserve">Kernel software converts contacts from orphan names.nsf file or by directly getting connected to Lotus Domino Server and then providing the option to select and convert the names.nsf file. The available free to download version of Kernel for Notes Contacts to Outlook lets you utilize every feature of the Kernel software and enables saving of the first 5 contact items per folder existing in the Names.nsf file. </w:t>
      </w:r>
    </w:p>
    <w:p>
      <w:pPr>
        <w:pStyle w:val="Normal"/>
        <w:rPr/>
      </w:pPr>
      <w:r>
        <w:rPr/>
      </w:r>
    </w:p>
    <w:p>
      <w:pPr>
        <w:pStyle w:val="Normal"/>
        <w:rPr/>
      </w:pPr>
      <w:r>
        <w:rPr/>
        <w:t>Kernel software supports every version of Lotus Notes, MS Outlook, Lotus Domino Server and MS Excel for Notes contacts to Outlook migration on Windows 98/2000/XP/Vista.</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notes contacts to outlook, lotus notes contacts to outlook, convert notes contacts to outlook, export notes contacts to outlook</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09:25Z</dcterms:created>
  <dc:creator/>
  <dc:description/>
  <dc:language>en-US</dc:language>
  <cp:lastModifiedBy/>
  <cp:revision>0</cp:revision>
  <dc:subject/>
  <dc:title/>
</cp:coreProperties>
</file>