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for Novell GroupWise to Lotus Notes</w:t>
      </w:r>
    </w:p>
    <w:p>
      <w:pPr>
        <w:pStyle w:val="Normal"/>
        <w:rPr>
          <w:b/>
          <w:b/>
          <w:bCs/>
        </w:rPr>
      </w:pPr>
      <w:r>
        <w:rPr>
          <w:b/>
          <w:bCs/>
        </w:rPr>
      </w:r>
    </w:p>
    <w:p>
      <w:pPr>
        <w:pStyle w:val="Normal"/>
        <w:rPr/>
      </w:pPr>
      <w:r>
        <w:rPr/>
        <w:t>Kernel for Novell GroupWise to Lotus Notes migration software is an ideal and output-driven tool that is designed to perform seamless and precise GroupWise to Notes migration. This is a highly-reliable tool that allows you to convert all the data in your GroupWise mailbox to NSF file format. After GroupWise to Lotus Notes conversion, the NSF file is ready to be accessed with Lotus Notes. This GroupWise to Notes migration tool is a three step migration tool that converts GroupWise mailbox data to NSF file format. The three steps are Select, Export and Save and after performing these steps you can create Notes Storage File (NSF) with the same folder structure of GroupWise mailbox. Using this tool, you can migrate email messages, calendar entries, tasks, contacts etc for pre-defined or a specified time period at a desired location. The software is available with the free evaluation version however, it limits saving all the converted emails. The free evaluation version of Kernel for Novell GroupWise to Lotus Notes allows you to save only 10 emails per folder. To save all the converted emails, you need to purchase the product key of this GroupWise to Notes migration tool.</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groupwise to notes, groupwise to notes migration, groupwise to lotus notes, convert groupwise to notes, migrate groupwise to notes, groupwise to nsf,  novell groupwise to notes, novell groupwise to lotus notes</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59:39Z</dcterms:created>
  <dc:creator/>
  <dc:description/>
  <dc:language>en-US</dc:language>
  <cp:lastModifiedBy/>
  <cp:revision>0</cp:revision>
  <dc:subject/>
  <dc:title/>
</cp:coreProperties>
</file>