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EML to PST</w:t>
      </w:r>
    </w:p>
    <w:p>
      <w:pPr>
        <w:pStyle w:val="Normal"/>
        <w:rPr>
          <w:b/>
          <w:b/>
          <w:bCs/>
        </w:rPr>
      </w:pPr>
      <w:r>
        <w:rPr>
          <w:b/>
          <w:bCs/>
        </w:rPr>
      </w:r>
    </w:p>
    <w:p>
      <w:pPr>
        <w:pStyle w:val="Normal"/>
        <w:rPr/>
      </w:pPr>
      <w:r>
        <w:rPr/>
        <w:t xml:space="preserve">Kernel for EML to PST is a one stop solution to perform conversion of EML or EMLX files created using email clients such as Mozilla Thunderbird, Windows Live Mail, Apple Mail, and Microsoft Outlook Express into the MS Outlook importable PST file. This tool keeps the properties, formatting and structure of the EML/EMLX files data items intact. Facilitating its users, the software allows them to make requirement-centric conversion by setting the filter on the basis of properties such as To, Subject, Date, from. Also, using this Kernel for EML to PST software, it is possible to convert multiple EML/EMLX files into PST format. Furthermore, the converted PST file can be saved in either a newly created PST file or an already existing PST file.  </w:t>
      </w:r>
    </w:p>
    <w:p>
      <w:pPr>
        <w:pStyle w:val="Normal"/>
        <w:rPr/>
      </w:pPr>
      <w:r>
        <w:rPr/>
        <w:tab/>
        <w:tab/>
        <w:tab/>
      </w:r>
    </w:p>
    <w:p>
      <w:pPr>
        <w:pStyle w:val="Normal"/>
        <w:rPr/>
      </w:pPr>
      <w:r>
        <w:rPr/>
        <w:t xml:space="preserve">It is extremely easy to use this software since it is designed in a user-friendly environment. For user’s convenience, the software is made available in both- Free evaluation version as well as a licensed version. The former allows you to get acquainted with the features and functionality of the software with a limitation of saving only five items per folder. On the other hand, the latter enables you to enjoy complete functionality of the software without any restriction. Furthermore, the software supports almost all the versions of Windows, MS Outlook and Outlook for MAC.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7 x32,Win7 x64,WinServer,WinVista,WinVista x64,WinXP,Win8</w:t>
      </w:r>
    </w:p>
    <w:p>
      <w:pPr>
        <w:pStyle w:val="TextBody"/>
        <w:rPr/>
      </w:pPr>
      <w:r>
        <w:rPr/>
      </w:r>
    </w:p>
    <w:p>
      <w:pPr>
        <w:pStyle w:val="TextBody"/>
        <w:rPr>
          <w:b/>
          <w:b/>
          <w:bCs/>
        </w:rPr>
      </w:pPr>
      <w:r>
        <w:rPr>
          <w:b/>
          <w:bCs/>
        </w:rPr>
        <w:t>Keywords</w:t>
      </w:r>
    </w:p>
    <w:p>
      <w:pPr>
        <w:pStyle w:val="TextBody"/>
        <w:rPr/>
      </w:pPr>
      <w:r>
        <w:rPr/>
        <w:t>eml to pst, eml to pst converter, convert eml to pst, eml to pst conversion, export eml to pst, import eml to pst, eml2pst, eml to outlook, eml to outlook ps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30:44Z</dcterms:created>
  <dc:creator/>
  <dc:description/>
  <dc:language>en-US</dc:language>
  <cp:lastModifiedBy/>
  <cp:revision>0</cp:revision>
  <dc:subject/>
  <dc:title/>
</cp:coreProperties>
</file>