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DBX to NSF Conversion</w:t>
      </w:r>
    </w:p>
    <w:p>
      <w:pPr>
        <w:pStyle w:val="Normal"/>
        <w:rPr>
          <w:b/>
          <w:b/>
          <w:bCs/>
        </w:rPr>
      </w:pPr>
      <w:r>
        <w:rPr>
          <w:b/>
          <w:bCs/>
        </w:rPr>
      </w:r>
    </w:p>
    <w:p>
      <w:pPr>
        <w:pStyle w:val="Normal"/>
        <w:rPr/>
      </w:pPr>
      <w:r>
        <w:rPr/>
        <w:t>Kernel for Outlook Express to Notes software is an email migration software designed and developed for outlook express users who can now effortlessly migrate to lotus notes for their email communication purposes. Accurately migrate every email with email properties, email text, formatting, attachments, embedded images, Unicode characters, time, date, sub-folders to lotus notes. The software provides two saving options: Save in Single file and Save in Multiple files. The former helps to export email items of several .DBX files into one .NSF file and the latter creates a separate .NSF file for every .DBX file. Before saving the listed .DBX items, software displays preview of the DBX file items to check accuracy and correctness of the dbx file items which are listed by the software for conversion. After preview, the saving options help the user to select the appropriate save option as per the needs. Software is available as free evaluation download for its users, where features and conversion accuracy can be determined before purchasing full version of the software. Free version do not allows saving entire dbx file content, it will only save first 10 emails of the dbx file to nsf file. To save every item, user needs to purchase full version of Kernel for Outlook Express to Notes software. It supports every version of Outlook Express and Lotus Notes for conversion installed on Windows 2000, 2003, XP and Vista operating systems.</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dbx to nsf conversion, outlook express to notes, dbx to nsf, convert dbx to nsf, dbx to nsf migration, oe to nsf, oe to notes</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30:37Z</dcterms:created>
  <dc:creator/>
  <dc:description/>
  <dc:language>en-US</dc:language>
  <cp:lastModifiedBy/>
  <cp:revision>0</cp:revision>
  <dc:subject/>
  <dc:title/>
</cp:coreProperties>
</file>