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roject Server Recovery </w:t>
      </w:r>
    </w:p>
    <w:p>
      <w:pPr>
        <w:pStyle w:val="Normal"/>
        <w:rPr>
          <w:b/>
          <w:b/>
          <w:bCs/>
        </w:rPr>
      </w:pPr>
      <w:r>
        <w:rPr>
          <w:b/>
          <w:bCs/>
        </w:rPr>
      </w:r>
    </w:p>
    <w:p>
      <w:pPr>
        <w:pStyle w:val="Normal"/>
        <w:rPr/>
      </w:pPr>
      <w:r>
        <w:rPr/>
        <w:t xml:space="preserve">The database files of MS Project Server get corrupted due to accidental server crashing, drive failures, fault in database and unintentional deletion of database files. The software is devised to fix every type of corruption issue in Project Server MDF database files and rescue vital records from them. By successfully repairing database files and restoring them it lets user reuse the database and work again on them. </w:t>
      </w:r>
    </w:p>
    <w:p>
      <w:pPr>
        <w:pStyle w:val="Normal"/>
        <w:rPr/>
      </w:pPr>
      <w:r>
        <w:rPr/>
        <w:tab/>
        <w:tab/>
        <w:tab/>
      </w:r>
    </w:p>
    <w:p>
      <w:pPr>
        <w:pStyle w:val="Normal"/>
        <w:rPr/>
      </w:pPr>
      <w:r>
        <w:rPr/>
        <w:t xml:space="preserve">Kernel for Project Server Recovery is empowered by two recovery modes for recovering corrupted Project Server database files. The first mode or Raw File Recovery mode recovers tables, files, folders, documents, and other project related data from orphan MDF files. The recovered data are saved in new working database files. In Live SQL Instance Mode, the database is recovered when Project Server experiences downtime error. It connects with database either through SQL Server or UDL file. Both the recovery modes are highly efficient and yield accurate output after recovery process. Once recovery process is over, all the recovered data are displayed in tree like structure for easy preview. </w:t>
      </w:r>
    </w:p>
    <w:p>
      <w:pPr>
        <w:pStyle w:val="Normal"/>
        <w:rPr/>
      </w:pPr>
      <w:r>
        <w:rPr/>
      </w:r>
    </w:p>
    <w:p>
      <w:pPr>
        <w:pStyle w:val="Normal"/>
        <w:rPr/>
      </w:pPr>
      <w:r>
        <w:rPr/>
        <w:t xml:space="preserve">Kernel for Project Server Recovery is the standalone utility that can recover data from MS Project Server 2010, 2007, 2003, 2000 and MS Project Central. Also it offers added facility to the users by providing free trial version to test and evaluate its potential.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roject server recovery, project server data recovery, project server recovery software, project server mdf database recovery, kernel for project server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08:27Z</dcterms:created>
  <dc:creator/>
  <dc:description/>
  <dc:language>en-US</dc:language>
  <cp:lastModifiedBy/>
  <cp:revision>0</cp:revision>
  <dc:subject/>
  <dc:title/>
</cp:coreProperties>
</file>