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Paradox - File Repair Software </w:t>
      </w:r>
    </w:p>
    <w:p>
      <w:pPr>
        <w:pStyle w:val="Normal"/>
        <w:rPr>
          <w:b/>
          <w:b/>
          <w:bCs/>
        </w:rPr>
      </w:pPr>
      <w:r>
        <w:rPr>
          <w:b/>
          <w:bCs/>
        </w:rPr>
      </w:r>
    </w:p>
    <w:p>
      <w:pPr>
        <w:pStyle w:val="Normal"/>
        <w:rPr/>
      </w:pPr>
      <w:r>
        <w:rPr/>
        <w:t xml:space="preserve">Paradox Repair software repairs corrupted .DB paradox database files corrupted due to unexpected system shutdown, virus infection, corrupt indexes, primary or foreign keys, etc. During repairing process a complete scan of all the damaged paradox databases is performed to locate and extract the recoverable information. </w:t>
      </w:r>
    </w:p>
    <w:p>
      <w:pPr>
        <w:pStyle w:val="Normal"/>
        <w:rPr/>
      </w:pPr>
      <w:r>
        <w:rPr/>
        <w:tab/>
        <w:tab/>
        <w:tab/>
      </w:r>
    </w:p>
    <w:p>
      <w:pPr>
        <w:pStyle w:val="Normal"/>
        <w:rPr/>
      </w:pPr>
      <w:r>
        <w:rPr/>
        <w:t xml:space="preserve">After the complete scanning the databases which are repairable can be previewed and later saved or copied in the used defined location. Kernel for Paradox Database Repair Software uses quick algorithm for searching and repairing corrupted database files. It is fast, simple and easy to use Paradox Database Repair Software, which helps you to recover and repair your corrupt database files in minutes. Paradox recovery software is very much easy to use, requiring no technical skills at all. </w:t>
      </w:r>
    </w:p>
    <w:p>
      <w:pPr>
        <w:pStyle w:val="Normal"/>
        <w:rPr/>
      </w:pPr>
      <w:r>
        <w:rPr/>
      </w:r>
    </w:p>
    <w:p>
      <w:pPr>
        <w:pStyle w:val="Normal"/>
        <w:rPr/>
      </w:pPr>
      <w:r>
        <w:rPr/>
        <w:t>Kernel for Paradox recovery software supports 3.0, 3.5, 4.0, 4.5, 5, 6, 7, 9 and 10 Paradox databases. Evaluation version of software is available for free download and shows you the recovered data in a tree like structure. You need to purchase the full version of software in order to save the recovered Paradox data.</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Paradox Repair Software, corrupted paradox, corrupted db, paradox repair, db repair, repair db, paradox fix, Paradox Recovery, fix paradox, paradox corrupt, db fix, recovery paradox, db recovery, recovery db, recover paradox, db recover, recover db,  paradox restore, db corrupt, db restore, paradox damaged</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6:39:29Z</dcterms:created>
  <dc:creator/>
  <dc:description/>
  <dc:language>en-US</dc:language>
  <cp:lastModifiedBy/>
  <cp:revision>0</cp:revision>
  <dc:subject/>
  <dc:title/>
</cp:coreProperties>
</file>