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AT-NTFS - Windows Data Recovery </w:t>
      </w:r>
    </w:p>
    <w:p>
      <w:pPr>
        <w:pStyle w:val="Normal"/>
        <w:rPr>
          <w:b/>
          <w:b/>
          <w:bCs/>
        </w:rPr>
      </w:pPr>
      <w:r>
        <w:rPr>
          <w:b/>
          <w:bCs/>
        </w:rPr>
      </w:r>
    </w:p>
    <w:p>
      <w:pPr>
        <w:pStyle w:val="Normal"/>
        <w:rPr/>
      </w:pPr>
      <w:r>
        <w:rPr/>
        <w:t>NTFS and FAT partitions of MS Windows becomes damaged or completely inaccessible due to corrupt hard disk, missing Windows system file and other reasons. Inaccessible NTFS or FAT partitions of MS Windows are easily recoverable with the help of Kernel for Windows Data Recovery. It retrieves computer data such as documents, spreadsheets, journals, tasks, calendars and others from the inaccessible computer drive. FAT data recovery tool can also retrieve old Windows partition data that are lost due to system formatting. Kernel for Windows Data Recovery offers three different data recovery modes i.e., Quick Scan, Extensive Scan and File Trace. Quick Scan helps a user in recovering recently deleted files and folders of his/her system. Extensive Scan can recover user data in the event of disk formatting or accidental deletion of old partition table. When both Quick Scan and Extensive Scan modes fail to recover computer data completely, one should use File Trace. It is slowest recovery mode of the NTFS data recovery tool but effectively recover data from crashed disk. Kernel for Windows Data Recovery recovers partition data even if MFT or MBR are completely damaged. It also enable user to manage data retrieval process with Save Recovery snapshot and Load Recovery snapshot features. NTFS data recovery software is equipped with Find file and Find file filter options that lets the user to find specific file or folder category in the recovered data. Moreover, it also offers multiple settings for the Windows data recovery operation. Deleted file recovery tool support MS Windows 2000, 2003, XP, Vista, 7 &amp; 8. It also supports Windows Server 2008 and 2012. Evaluation version of Partition recovery software only shows a preview of recovered NTFS or FAT partitions of a computer. To recover and save Windows partition data in your hard disk, purchase the licensed version of Data recovery software.</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b/>
          <w:b/>
          <w:bCs/>
        </w:rPr>
      </w:pPr>
      <w:r>
        <w:rPr>
          <w:b/>
          <w:bCs/>
        </w:rPr>
        <w:t>Keywords</w:t>
      </w:r>
    </w:p>
    <w:p>
      <w:pPr>
        <w:pStyle w:val="TextBody"/>
        <w:rPr/>
      </w:pPr>
      <w:r>
        <w:rPr/>
        <w:t>data recovery software, windows data recovery software, formatted hard drive data recovery, fat data recovery, ntfs data recovery, recover data from crashed disk, deleted file recovery, undelete, recover files, partition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07:09Z</dcterms:created>
  <dc:creator/>
  <dc:description/>
  <dc:language>en-US</dc:language>
  <cp:lastModifiedBy/>
  <cp:revision>0</cp:revision>
  <dc:subject/>
  <dc:title/>
</cp:coreProperties>
</file>