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Novell - Data Recovery Software</w:t>
      </w:r>
    </w:p>
    <w:p>
      <w:pPr>
        <w:pStyle w:val="Normal"/>
        <w:rPr>
          <w:b/>
          <w:b/>
          <w:bCs/>
        </w:rPr>
      </w:pPr>
      <w:r>
        <w:rPr>
          <w:b/>
          <w:bCs/>
        </w:rPr>
      </w:r>
    </w:p>
    <w:p>
      <w:pPr>
        <w:pStyle w:val="Normal"/>
        <w:rPr/>
      </w:pPr>
      <w:r>
        <w:rPr/>
        <w:t xml:space="preserve">Kernel Novell recovers data from corrupted or deleted Novell Traditional Volumes.Kernel Novell - Netware Data Recovery Software recovers and restores data from corrupt volume(s) of a crashed Novell Server. Kernel Novell Data Recovery Utility can recover and allows access to the data when the volume cannot be mounted. It supports compressed files recovery and sub allocated Novell Volumes. </w:t>
      </w:r>
    </w:p>
    <w:p>
      <w:pPr>
        <w:pStyle w:val="Normal"/>
        <w:rPr/>
      </w:pPr>
      <w:r>
        <w:rPr/>
        <w:tab/>
        <w:tab/>
        <w:tab/>
      </w:r>
    </w:p>
    <w:p>
      <w:pPr>
        <w:pStyle w:val="Normal"/>
        <w:rPr/>
      </w:pPr>
      <w:r>
        <w:rPr/>
        <w:t xml:space="preserve">During recovery process a complete scan of the damaged drive or data storage media is performed to locate and revive the lost volumes, files and folders. After complete scanning, data found in the damaged disk is displayed in a tree like structure from where you can easily copy your recovered files to a working disk or volume. Kernel for Novell - Novell Netware Data Recovery Software recovers and restores data from corrupt volume(s) of a crashed Novell Server. </w:t>
      </w:r>
    </w:p>
    <w:p>
      <w:pPr>
        <w:pStyle w:val="Normal"/>
        <w:rPr/>
      </w:pPr>
      <w:r>
        <w:rPr/>
      </w:r>
    </w:p>
    <w:p>
      <w:pPr>
        <w:pStyle w:val="Normal"/>
        <w:rPr/>
      </w:pPr>
      <w:r>
        <w:rPr/>
        <w:t xml:space="preserve">Kernel for Novell - Novell Data Recovery Software can recover and allows access to the data when the volume(s) cannot be mounted, it recovers and allows you to save your data to another drive after cases of missing volumes, deleted files, corrupt volume(s), allocation errors and novell partition loss. Kernel for Novell Data Recovery Software uses quick algorithm for searching and restoring lost vloume, files and folders and hence is a fast, simple and easy to use Novell data recovery software, which helps you to recover your lost data and files in minutes in case of disk crash or data loss disasters and hence supports your business continuity. </w:t>
      </w:r>
    </w:p>
    <w:p>
      <w:pPr>
        <w:pStyle w:val="Normal"/>
        <w:rPr/>
      </w:pPr>
      <w:r>
        <w:rPr/>
      </w:r>
    </w:p>
    <w:p>
      <w:pPr>
        <w:pStyle w:val="Normal"/>
        <w:rPr/>
      </w:pPr>
      <w:r>
        <w:rPr/>
        <w:t>If you purchase Kernel for Novell, you will get Life Time product support for FREE. LiveUpdate is available with in the software to make sure that you always have the latest version. There is no time limit to use the software. You can use the software for unlimited period. No restriction for installing on single machine</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novell data recovery software, netware partition recovery, novell volume recovery, vrepair fail recovery, novell recovery, recover novell data, data recovery novell crashed disk, novell netware data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04:28Z</dcterms:created>
  <dc:creator/>
  <dc:description/>
  <dc:language>en-US</dc:language>
  <cp:lastModifiedBy/>
  <cp:revision>0</cp:revision>
  <dc:subject/>
  <dc:title/>
</cp:coreProperties>
</file>