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Macintosh - Data Recovery Software</w:t>
      </w:r>
    </w:p>
    <w:p>
      <w:pPr>
        <w:pStyle w:val="Normal"/>
        <w:rPr>
          <w:b/>
          <w:b/>
          <w:bCs/>
        </w:rPr>
      </w:pPr>
      <w:r>
        <w:rPr>
          <w:b/>
          <w:bCs/>
        </w:rPr>
      </w:r>
    </w:p>
    <w:p>
      <w:pPr>
        <w:pStyle w:val="Normal"/>
        <w:rPr/>
      </w:pPr>
      <w:r>
        <w:rPr/>
        <w:t>The upgraded version of the Kernel for Macintosh data recovery software recovers the deleted, damaged or formatted mac drive’s data. The improved version now effectively recovers the deleted or formatted partitions. Kernel for Macintosh supports recovery from all the OS; Apple Mac OS X, Apple Mac OS 9.0 and higher versions.</w:t>
      </w:r>
    </w:p>
    <w:p>
      <w:pPr>
        <w:pStyle w:val="Normal"/>
        <w:rPr/>
      </w:pPr>
      <w:r>
        <w:rPr/>
        <w:tab/>
        <w:tab/>
        <w:tab/>
      </w:r>
    </w:p>
    <w:p>
      <w:pPr>
        <w:pStyle w:val="Normal"/>
        <w:rPr/>
      </w:pPr>
      <w:r>
        <w:rPr/>
        <w:t xml:space="preserve">Kernel for Macintosh is a robust and quick Mac data recovery software, recovers data from damaged, deleted, or corrupted volumes and even from initialized disks where Macintosh based operating systems, such as Apple Mac OS X operating system as well as Apple Mac OS 9.x and higher are installed on the hard disk or data storage media. During recovery process a complete scan of the damaged mac drive or data storage media is performed to locate and revive the lost, deleted partitions, files and folders. After the complete scanning the data found in the damaged mac disk is displayed in a tree like structure from where you can easily copy your recovered files to a working disk or volume. </w:t>
      </w:r>
    </w:p>
    <w:p>
      <w:pPr>
        <w:pStyle w:val="Normal"/>
        <w:rPr/>
      </w:pPr>
      <w:r>
        <w:rPr/>
      </w:r>
    </w:p>
    <w:p>
      <w:pPr>
        <w:pStyle w:val="Normal"/>
        <w:rPr/>
      </w:pPr>
      <w:r>
        <w:rPr/>
        <w:t>Kernel for Macintosh data recovery software uses quick algorithm for searching and restoring lost, deleted partitions, files and folders and hence is a fast, simple and easy to use Mac data recovery software, which helps you to recover your lost data and files in minutes in case of Macintosh disk crash or data loss disasters and hence supports your business continuity. Kernel for Macintosh supports HFS and HFS+ File System.</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HFS, Mac OS 9,Mac OS X,Mac Other</w:t>
      </w:r>
    </w:p>
    <w:p>
      <w:pPr>
        <w:pStyle w:val="TextBody"/>
        <w:rPr/>
      </w:pPr>
      <w:r>
        <w:rPr/>
      </w:r>
    </w:p>
    <w:p>
      <w:pPr>
        <w:pStyle w:val="TextBody"/>
        <w:rPr/>
      </w:pPr>
      <w:r>
        <w:rPr/>
      </w:r>
    </w:p>
    <w:p>
      <w:pPr>
        <w:pStyle w:val="TextBody"/>
        <w:rPr>
          <w:b/>
          <w:b/>
          <w:bCs/>
        </w:rPr>
      </w:pPr>
      <w:r>
        <w:rPr>
          <w:b/>
          <w:bCs/>
        </w:rPr>
        <w:t>Keywords</w:t>
      </w:r>
    </w:p>
    <w:p>
      <w:pPr>
        <w:pStyle w:val="TextBody"/>
        <w:rPr/>
      </w:pPr>
      <w:r>
        <w:rPr/>
        <w:t>mac data recovery software, mac partition recovery, apple macintosh data recovery software, mac data recovery, mac recovery, macintosh data recovery software, recover data from mac, mac file recovery, recover mac files, partition recover mac</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29:33Z</dcterms:created>
  <dc:creator/>
  <dc:description/>
  <dc:language>en-US</dc:language>
  <cp:lastModifiedBy/>
  <cp:revision>0</cp:revision>
  <dc:subject/>
  <dc:title/>
</cp:coreProperties>
</file>