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ernel Linux - Data Recovery Software</w:t>
      </w:r>
    </w:p>
    <w:p>
      <w:pPr>
        <w:pStyle w:val="Normal"/>
        <w:rPr>
          <w:b/>
          <w:b/>
          <w:bCs/>
        </w:rPr>
      </w:pPr>
      <w:r>
        <w:rPr>
          <w:b/>
          <w:bCs/>
        </w:rPr>
      </w:r>
    </w:p>
    <w:p>
      <w:pPr>
        <w:pStyle w:val="Normal"/>
        <w:rPr/>
      </w:pPr>
      <w:r>
        <w:rPr/>
        <w:t xml:space="preserve">Kernel for Linux data recovery software recovers the damaged data and files from your Linux hard drive. This software recovers the deleted partitions and damaged super blocks, inode tables, group descriptor blocks. The drives supported by the software are; IDE, SCSI, EIDE, SATA, PAN, USB drive. </w:t>
      </w:r>
    </w:p>
    <w:p>
      <w:pPr>
        <w:pStyle w:val="Normal"/>
        <w:rPr/>
      </w:pPr>
      <w:r>
        <w:rPr/>
        <w:tab/>
        <w:tab/>
        <w:tab/>
      </w:r>
    </w:p>
    <w:p>
      <w:pPr>
        <w:pStyle w:val="Normal"/>
        <w:rPr/>
      </w:pPr>
      <w:r>
        <w:rPr/>
        <w:t xml:space="preserve">Kernel for Linux data recovery software, fully supports Linux data recovery from Ext2, Ext3 file system based Linux operating systems, such as Red Hat, Mandrake, Turbo, SuSe, Debian, Ubuntu, SCO. During recovery process a complete scan of the damaged drive or data storage media is performed to locate and revive the lost, deleted partitions, files and folders. After the complete scanning the data found in the damaged disk is displayed in a tree like structure from where you can easily copy your recovered files to a working disk or volume. </w:t>
      </w:r>
    </w:p>
    <w:p>
      <w:pPr>
        <w:pStyle w:val="Normal"/>
        <w:rPr/>
      </w:pPr>
      <w:r>
        <w:rPr/>
      </w:r>
    </w:p>
    <w:p>
      <w:pPr>
        <w:pStyle w:val="Normal"/>
        <w:rPr/>
      </w:pPr>
      <w:r>
        <w:rPr/>
        <w:t>Kernel for Linux Data Recovery Software uses quick algorithm for searching and restoring lost, deleted partitions, files and folders and hence is a fast, simple and easy to use Linux data recovery software, which helps you to recover your lost data and files in minutes in case of Linux disk crash or data loss disasters and hence supports your business continuity. Kernel for Linux supports Ext2 and Ext3 File System. Free evaluation version helps you in analyzing recovering capability of the software.</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pPr>
      <w:r>
        <w:rPr/>
      </w:r>
    </w:p>
    <w:p>
      <w:pPr>
        <w:pStyle w:val="TextBody"/>
        <w:rPr>
          <w:b/>
          <w:b/>
          <w:bCs/>
        </w:rPr>
      </w:pPr>
      <w:r>
        <w:rPr>
          <w:b/>
          <w:bCs/>
        </w:rPr>
        <w:t>Keywords</w:t>
      </w:r>
    </w:p>
    <w:p>
      <w:pPr>
        <w:pStyle w:val="TextBody"/>
        <w:rPr/>
      </w:pPr>
      <w:r>
        <w:rPr/>
        <w:t>linux data recovery software, linux partition recovery, linux data recovery, linux recovery, linux  recovery software, recover data from linux, linux file recovery, recover linux files, partition recover linux</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35:22Z</dcterms:created>
  <dc:creator/>
  <dc:description/>
  <dc:language>en-US</dc:language>
  <cp:lastModifiedBy/>
  <cp:revision>0</cp:revision>
  <dc:subject/>
  <dc:title/>
</cp:coreProperties>
</file>