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ZIP - Repair Corrupt ZIP Files </w:t>
      </w:r>
    </w:p>
    <w:p>
      <w:pPr>
        <w:pStyle w:val="Normal"/>
        <w:rPr>
          <w:b/>
          <w:b/>
          <w:bCs/>
        </w:rPr>
      </w:pPr>
      <w:r>
        <w:rPr>
          <w:b/>
          <w:bCs/>
        </w:rPr>
      </w:r>
    </w:p>
    <w:p>
      <w:pPr>
        <w:pStyle w:val="Normal"/>
        <w:rPr/>
      </w:pPr>
      <w:r>
        <w:rPr/>
        <w:t>Kernel for ZIP, corrupted ZIP archive recovery software supports zip files compressed using Winzip or other zip compression utilities. Kernel for ZIP recovers multiple files from corrupted ZIP archives corrupted due to incomplete download, virus attacks or CRC errors. During repairing process a complete scan of the damaged ZIP file is performed to locate and extract the recoverable information. After complete scanning of the files, recoverable data can be copied in the user defined location. Updated Kernel for ZIP File Repair Software has improved recovery engine for searching and repairing highly corrupted zip archives. Multiple file recovery features makes it fast, simple and easy to use ZIP File Repair Software, which helps you to recover and repair your corrupt ZIP archive files in minutes. Kernel for ZIP has full support for both install and uninstall.</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zip file recovery, zip file repair, zip repair, advance zip repair, zip recovery, corrupt zip recovery, recovery zip,  zip recover, recover zip, corrupted zip, zip fix</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29:10Z</dcterms:created>
  <dc:creator/>
  <dc:description/>
  <dc:language>en-US</dc:language>
  <cp:lastModifiedBy/>
  <cp:revision>0</cp:revision>
  <dc:subject/>
  <dc:title/>
</cp:coreProperties>
</file>